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>
          <w:cantSplit w:val="true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sz w:val="24"/>
              </w:rPr>
              <w:t>Bard Spells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</w:tr>
    </w:tbl>
    <w:p>
      <w:pPr>
        <w:pStyle w:val="Heading"/>
        <w:rPr/>
      </w:pPr>
      <w:r>
        <w:rPr/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364"/>
        <w:gridCol w:w="364"/>
        <w:gridCol w:w="364"/>
        <w:gridCol w:w="363"/>
        <w:gridCol w:w="364"/>
        <w:gridCol w:w="364"/>
        <w:gridCol w:w="364"/>
        <w:gridCol w:w="363"/>
        <w:gridCol w:w="182"/>
        <w:gridCol w:w="182"/>
        <w:gridCol w:w="727"/>
        <w:gridCol w:w="182"/>
        <w:gridCol w:w="182"/>
        <w:gridCol w:w="727"/>
        <w:gridCol w:w="182"/>
        <w:gridCol w:w="182"/>
        <w:gridCol w:w="727"/>
        <w:gridCol w:w="182"/>
        <w:gridCol w:w="182"/>
        <w:gridCol w:w="2911"/>
      </w:tblGrid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S PER DAY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1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Heading5"/>
              <w:jc w:val="center"/>
              <w:rPr/>
            </w:pPr>
            <w:r>
              <w:rPr/>
              <w:t>RANGES</w:t>
            </w:r>
          </w:p>
        </w:tc>
        <w:tc>
          <w:tcPr>
            <w:tcW w:w="4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BONUS SPELLS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CLOSE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Heading5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MEDIUM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LONG</w:t>
            </w:r>
          </w:p>
        </w:tc>
        <w:tc>
          <w:tcPr>
            <w:tcW w:w="3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S KNOWN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3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LEVEL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0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1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3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4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5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25 ft + 5 ft / 2 LVLS</w:t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100 ft + 10 ft / LVL</w:t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400 ft + 40 ft / LVL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 SAVE DC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6911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0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ncing Ligh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gment torches or other ligh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z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umanoid loses next ac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umanoid to 4 H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Magic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s spells and magic item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9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a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zzles 1 creature (-1 attack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urst of ligh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 (1 min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2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host Sou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gment sou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ise of 4humans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now Direc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 discern Nort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shines like a torch 20-ft glow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ullab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come drowsy -5 listen and spo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ving in 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+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e Ha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lekinesis of 5-lb it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nmagical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ntrate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9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nd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s minor repairs of it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, 1 lb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ssa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hispered conversation at distan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pen/Clos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pens/closes small or light thing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to 30 lb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estidigita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forms minor trick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lb, 1 cu. 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ad Magic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ad scrolls and spellbook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0 words/mi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ist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gains +1 on sav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Instru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a handheld instrumen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instrumen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5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1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a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rds an area for 2 hr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7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te Rop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pe moves at your comma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opelike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use Fea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 frightened or shaken 1 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r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8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rm Per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s one person your frie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perso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prehend Languag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derstands all languag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0 words/mi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fusion, Less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confused, 1 rnd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ou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2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Light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1d8+1/lvl (+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Secret Door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hidden doors within 60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guise Self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 appearance, +10 Disguis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2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ras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undane or magical writing vanish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scroll or 2 pag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peditious Retrea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crease speed by 30-ft/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8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eather Fa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s or creatures fall slowl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ree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2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and or 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reas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s 10-ft square or item slipper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bj or 10ft x 10ft sq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ypnotis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ascinates 2d4 HD of creatures in 30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ving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d4 rnds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dentif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rmines all features of magic it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Mou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aks once when trigger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 or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ystul's Magic Aur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rants false magical aura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to 5 lb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bscure Objec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sks item to scrying and divina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to 100 lb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8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 Fea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on fear sav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 +1/4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ilent Ima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minor illusion of it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 10-ft cubes+1 10-ft cub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ntrate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leep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uts 4 HD of creatures into slumb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ving in 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sha's Hideous Laugh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loses actions and falls pro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2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detectable Align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als alignment for 24 hou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 or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seen Serva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r 2, 15-ft mov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le servan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entriloquis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hrow voi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sually speech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8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2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ter Self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s appearan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, +10 disguis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 Messeng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d a tiny animal to specific pla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tiny anim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 Tr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ascinates 2d6 HD of anima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s, Int 1 or 2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ndness/Deafn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s target blind or deaf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u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ttacks miss target 20% of tim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almen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m Emotion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ms 1d6/lvl targe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t's Gra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Dex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8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Moderate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2d8+1/lvl (+1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rkn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pernatural darknes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ze Mons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 loses next ac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 to 6 H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lay Poi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ps poison from harming targe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Though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surface though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agle's Splend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Cha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thra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ptivates all within medium ran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in rang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1 hour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x's Cunn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I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litterdu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nds creatures, outlines invisibl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in 1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rois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ttack, Save and skill check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d Per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paralyz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humanio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ypnotic Patter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ascinates 2d4+1 HD/lvl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 or 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+2 r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2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ili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le until attack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sl,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cate Objec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ses direction of it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0-ft+40-ft/lvl ra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nor Ima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nor illusion with some sou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 10-ft cubes + 1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+2 rou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4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rror Ima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+ 1/3 lvls caster images (8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sdirec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sdirect information from divinati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, 10-ft cub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4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yrotechnic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re into blinding light or smok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20-ft cub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+1 r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Str, Con, +1 Will, -2 AC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willing living creature/3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+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ca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anics creatures up to 5 H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/3lvls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t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onic vibration damages item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-ft radius, 1 lb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ile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 sound is stopp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ound Bur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8 sonic damage, may stun 1 rou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gges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luences targets acti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I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:1 1:1d3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Swa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warm of small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 MM for effec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+ 2 r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ngu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ak and understand any langua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hispering Wi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ds a spoken messa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le/lv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1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3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n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ndomly vanish and reappea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rm Mons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nster believes you are alli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airaudience / Clairvoy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r or see at a distance, 1 min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 senso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fus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s become confused, 1 rnd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in 15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ushing Despai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2 Att, save, abilities, skills, dama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Serious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3d8+1/lvl (+1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yl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 radius of bright ligh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6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ep Slumb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ut 10 HD of creatures into slumb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 Magic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ncels magical effects (+1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lace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ttacks miss target 50% of tim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ea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s panic for 1 rnd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aseous Fo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come insubstantial, 10 dmg reduc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eas, Less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mand up to 7HD creatu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 or till used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libn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uent and believable +30 Bluff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ood Hop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rale bonus, +2 save bonu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s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tra att, +1 AC, +1 ref save, +30-ft 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ory Scrip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ly designated can deciph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ight 10 lb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eve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ility Sphe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ility to all within 10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sl,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omund's Tiny Hu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shelter for 10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jor Ima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ion with sound, smell, hea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 10-ft cubes+1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ntrate +3 r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hantom Stee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rselike creature, AC18, HP 7+1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 Curs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rees item or person from curs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 or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cry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ies on target from a distan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2"/>
                <w:lang w:eastAsia="en-US"/>
              </w:rPr>
              <w:t>V,S,M/DF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 senso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culpt Sou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new or masking sou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 or obj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cret Pa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s page to hide real conte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3 sq 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 Invisibili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 invisible creatures or item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pia Snake Sigi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mobilizes reader for 1d4+1day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ook or written work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low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 only single move or standard ac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ak with Animal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municate with anima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II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:1 2:1d3 1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6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4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reak Enchant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rees target from enchantm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7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Critical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4d8+1/lvl (+2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Scry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erts of magical eavesdroppin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mension Do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leports you and up to max loa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 and touche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ominate Per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rol humanoid telepathicall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humanoi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reedom of Move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moves and attacks normall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sl,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llucinatory Terra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s natural terrain's appearan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30-ft cub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8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d Mons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paralyz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1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ility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le (even if attack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sl,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gend Lo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arn tales about person or pla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omund's Secure Shel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a sturdy cotta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sq struc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cate Creatu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ses direction of familiar creatu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0-ft+40-ft/lvl ra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8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dify Memor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s 5 minutes of memori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utralize Poi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oxifies venom in or on targe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 / obj 1 cu 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inbow Patter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event 24 HD creatures attackin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 or S,M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+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pel Verm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ects with HD&lt;lvl/3 cannot en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dow Conjura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mics conjuring up to 3rd le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ou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d6 sonic dmg, deaf 2d6 rou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 Ref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ak with Plan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lk to plants and plant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IV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:1 3:1d3 2-1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Zone of Sile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ilence isolates internal and externa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3</w:t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Heading"/>
        <w:rPr>
          <w:sz w:val="16"/>
        </w:rPr>
      </w:pPr>
      <w:r>
        <w:rPr>
          <w:sz w:val="16"/>
        </w:rPr>
        <w:t>LEVEL 5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Light Wounds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1d8+1/lvl (+2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 Magic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ncels magical effects (+2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rea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ds message to anyone sleepin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limited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alse Vis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ols scrying with an illus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roism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Attack, Save and skill check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nd Fo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g target's minds, –10 Wis/Will sav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 min + 2d6 r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rage Arcan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s natural terrain's appearan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20-ft cub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+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sle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proved invisiblity and creates illus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 / illusory doubl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, Conc +3 r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ightma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less sleep dealing 1d10 dama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limited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sistent Ima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repeating illusionary sce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 10-ft cubes+1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m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 appearance of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2 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2 hr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5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dow Evoca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mics evocation up to 4th le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dow Wal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ep into shadow to travel rapidl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eve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ong of Discor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0% chance of attacking nearest frie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ggestion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luences targets acti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V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:1 4:1d3 1-3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6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6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alyze Dweom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magical aspects of targe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or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te Objec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s attack your fo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small item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t's Grace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Dex to 1 creature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Moderate Wounds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2d8+1/lvl (+3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agle's Splendor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Cha to 1 creature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yebi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rm, fear, sicken or sleep targe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3 lvl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nd the Pa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ows most direct way to loca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x's Cunning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Int to 1 creature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eas / Que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mand any creatu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 or till used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roes' Fea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od for 1 creat/lvl cures &amp; bless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 + 12 hr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0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tto's Irresistible D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ces target to dan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+1 r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 Ima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static illusionary sce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cube+10-ft cub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grammed Ima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ent triggered illusionary sce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cube+1 10-ft cub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ject Ima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ory double can talk, cast spel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dow duplicat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crying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ies on target from a distan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2"/>
                <w:lang w:eastAsia="en-US"/>
              </w:rPr>
              <w:t>V,S,M/DF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 senso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out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d6 sonic dmg, deaf 4d6 rounds, stunned 1 rou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 Ref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V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:1 5:1d3 1-4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6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ympathetic Vibra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d10/rnd dmg to freestanding structu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ruc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ei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 appearance of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+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8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3753"/>
        <w:gridCol w:w="3753"/>
      </w:tblGrid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ttp://www.irossco.com/dnd/index.htm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ungeons and Dragons 3.5 Bard Spells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y 15, 2006</w:t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lang w:val="fi-F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ahoma" w:hAnsi="Tahoma" w:cs="Tahoma"/>
      <w:b/>
      <w:sz w:val="14"/>
      <w:lang w:val="fi-F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lang w:val="fi-F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8:23:00Z</dcterms:created>
  <dc:creator>Rossco (rossco@irossco.com)</dc:creator>
  <dc:description>For more Dungeons and Dragons material
http://www.irossco.com/dnd/index.htm</dc:description>
  <cp:keywords/>
  <dc:language>en-US</dc:language>
  <cp:lastModifiedBy> </cp:lastModifiedBy>
  <dcterms:modified xsi:type="dcterms:W3CDTF">2011-02-24T23:33:00Z</dcterms:modified>
  <cp:revision>6</cp:revision>
  <dc:subject>Dungeons and Dragons (3.5 Edition)</dc:subject>
  <dc:title>Bard Spells</dc:title>
</cp:coreProperties>
</file>