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>
          <w:cantSplit w:val="true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Assassin Spells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</w:tr>
    </w:tbl>
    <w:p>
      <w:pPr>
        <w:pStyle w:val="Heading"/>
        <w:jc w:val="left"/>
        <w:rPr/>
      </w:pPr>
      <w:r>
        <w:rPr/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364"/>
        <w:gridCol w:w="364"/>
        <w:gridCol w:w="364"/>
        <w:gridCol w:w="363"/>
        <w:gridCol w:w="364"/>
        <w:gridCol w:w="182"/>
        <w:gridCol w:w="182"/>
        <w:gridCol w:w="727"/>
        <w:gridCol w:w="182"/>
        <w:gridCol w:w="182"/>
        <w:gridCol w:w="727"/>
        <w:gridCol w:w="182"/>
        <w:gridCol w:w="182"/>
        <w:gridCol w:w="727"/>
        <w:gridCol w:w="182"/>
        <w:gridCol w:w="182"/>
        <w:gridCol w:w="4002"/>
      </w:tblGrid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S PER DAY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1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/>
            </w:pPr>
            <w:r>
              <w:rPr/>
              <w:t>RANGES</w:t>
            </w:r>
          </w:p>
        </w:tc>
        <w:tc>
          <w:tcPr>
            <w:tcW w:w="5457" w:type="dxa"/>
            <w:gridSpan w:val="6"/>
            <w:tcBorders/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BONUS SPELL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CLOS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MEDIUM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LONG</w:t>
            </w:r>
          </w:p>
        </w:tc>
        <w:tc>
          <w:tcPr>
            <w:tcW w:w="4366" w:type="dxa"/>
            <w:gridSpan w:val="3"/>
            <w:tcBorders/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LEVE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2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4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436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 SAVE D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25 ft + 5 ft / 2 LVLS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100 ft + 10 ft / LVL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400 ft + 40 ft / LVL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Poi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s poison in creature or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,obj or 5-ft cub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guise Self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 appearance, +10 Disguis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eather Fa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s or creatures fall slowl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2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and or 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9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host Sou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gment sou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ise of 4humans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Jump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0 jump checks,+20/5th, +30/9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bscuring Mi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surrounds you, visibility 5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8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leep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uts 4 HD of creatures into slumb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in 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ue Strik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dds +20 to your next attack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6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ter Self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s appear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, +10 disguis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7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t's Gra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Dex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rk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pernatural darkne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x's Cunn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I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ory Scrip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ly designated can deciph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ight 10 lb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eve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3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il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le until attac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ss without Tra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ave no tracks, trail or sce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der Climb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k on walls/ceiling as a spid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3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detectable Align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als alignment for 24 hou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7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ep Slumb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ut 10 HD of creatures into slumb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eper Dark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pernatural darkne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lse Lif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10 + 1/lvl temporary HP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Goo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-evil creatures cannot en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sdire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sdirect information from divinati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, 10-ft cub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dete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sks target to scrying and divina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7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airaudience / Clairvoy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r or see at a distance, 1 min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senso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mension Do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ports you and up to max loa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 and touche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dom of Move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moves and attacks normall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lib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uent and believable +30 Bluff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5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ility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le (even if attack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cate Creatu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ses direction of familiar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0-ft+40-ft/lvl ra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8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dify Memor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s 5 minutes of memori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i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 1d10 Con dmg, repeats 1mi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2</w:t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5 Assassin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y 15, 2006</w:t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lang w:val="fi-F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ahoma" w:hAnsi="Tahoma" w:cs="Tahoma"/>
      <w:b/>
      <w:sz w:val="14"/>
      <w:lang w:val="fi-F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lang w:val="fi-F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8:19:00Z</dcterms:created>
  <dc:creator>Rossco (rossco@irossco.com)</dc:creator>
  <dc:description>For more Dungeons and Dragons material
http://www.irossco.com/dnd/index.htm</dc:description>
  <cp:keywords/>
  <dc:language>en-US</dc:language>
  <cp:lastModifiedBy> </cp:lastModifiedBy>
  <dcterms:modified xsi:type="dcterms:W3CDTF">2011-02-24T23:34:00Z</dcterms:modified>
  <cp:revision>6</cp:revision>
  <dc:subject>Dungeons and Dragons (3.5 Edition)</dc:subject>
  <dc:title>Assassin Spells</dc:title>
</cp:coreProperties>
</file>