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cantSplit w:val="true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Wizard and Sorcerer Spells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364"/>
        <w:gridCol w:w="364"/>
        <w:gridCol w:w="727"/>
        <w:gridCol w:w="1091"/>
        <w:gridCol w:w="182"/>
        <w:gridCol w:w="182"/>
        <w:gridCol w:w="728"/>
        <w:gridCol w:w="181"/>
        <w:gridCol w:w="183"/>
        <w:gridCol w:w="728"/>
        <w:gridCol w:w="181"/>
        <w:gridCol w:w="183"/>
        <w:gridCol w:w="728"/>
        <w:gridCol w:w="180"/>
        <w:gridCol w:w="182"/>
        <w:gridCol w:w="366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SCHOOL</w:t>
            </w:r>
          </w:p>
        </w:tc>
        <w:tc>
          <w:tcPr>
            <w:tcW w:w="363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ABJUR   CONJ   DIV   ENCH   EVOC   ILLUS   NECRO   TRANS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PROHIBITED</w:t>
            </w:r>
          </w:p>
        </w:tc>
        <w:tc>
          <w:tcPr>
            <w:tcW w:w="363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ABJUR   CONJ   DIV   ENCH   EVOC   ILLUS   NECRO   TRANS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9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LONG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RANGE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91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25 ft + 5 ft / 2 LVLS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100 ft + 10 ft / LVL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id Splas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id Missile 1d3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id missil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cane Mar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cribes a personal ru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une or mark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ncing Ligh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gment torches or other ligh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umanoid loses next a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umanoid to 4 H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spells and magic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poison in creature or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,obj or 5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rupt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1d6 damage to one unde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zles 1 creature (-1 attack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st of ligh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 (1 min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st Sou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gment so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ise of 4human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shines like a torch 20-ft glow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e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kinesis of 5-lb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magical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e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minor repairs of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 lb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ss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hispered conversation at d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/Clo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s/closes small or light thing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to 30 lb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tidigit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forms minor tri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lb, 1 cu. 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 of Fro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3 cold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scrolls and spellboo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 words/mi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+1 on sav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of Fatig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fatigu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rds an area for 2 hr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Ro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pe moves at your comma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pelik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ning Ha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fire dmg/lvl (5d4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use 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frightened or shaken 1 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one person your frie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pers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ill Tou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touch/lvl deals 1d6 dmg, -1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lor Spra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nocks unconscious etc. 1d6 crea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prehend Languag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rstands all languag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 words/mi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ecret Door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hidden doors within 6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undead within 6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guise Sel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appearance, +10 Disgui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dure Eleme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ed in extreme temper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large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-2 Dex, -1 Att, -1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r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undane or magical writing vanish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scroll or 2 pag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peditious Retrea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crease speed by 30-ft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ather F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s or creatures fall slow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2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nd or 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10-ft square or item slipper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j or 10ft x 10ft sq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Port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s door shu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or to 20 sq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ypnot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scinates 2d4 HD of creatures in 3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rnds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dentif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rmines all features of magic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Jum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0 jump checks,+20/5th, +30/9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e Arm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ive target +4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Missi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dmg, +1 missile lvls 3,5,7,9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x 15-ft apar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gets +1 att/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u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s riding horse or pon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mou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ystul's Magic Aur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ants false magical aur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to 5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scuring Mi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surrounds you, visibility 5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chaotic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evi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good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lawfu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 of Enfeebl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es Str by 1d6+1/2lvls (+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e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2 Str, +2 Dex, +1 Att, +1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io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es magic missiles, +4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cking Gras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dmg/lvl electricity (5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ent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minor illusion of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+1 1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e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ee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ts 4 HD of creatures into slumb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in 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nser's Floating Dis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rries 100 lbs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-ft diameter disc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ue Stri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dds +20 to your next atta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seen Serva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r 2, 15-ft mo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serva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ntriloqu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row voi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sually speec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cane L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ly locks a portal or che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ze 30 sq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ter Sel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appear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, +10 disgui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ar's Endur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 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ness/Deaf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target blind or dea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u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s miss target 20% of tim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alme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's Streng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t's Gra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Dex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undead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un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inual Flam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and heatless torc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flam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pernatural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vi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60-ft in total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e Mon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loses next a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to 6 H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Though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urface though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gle's Splend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lse Lif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10 + 1/lvl temporary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ing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ning globe, 2d6 dmg, 30-ft mo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phe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Clou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limits vision to 5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x's Cun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I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ul Tou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ralyzes one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ench 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+2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itterdu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 creatures, outlines invisib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1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st of W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ows away or knocks down crea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st of ai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ypnotic Patter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scinates 2d4+1 HD/lv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 or 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2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until atta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n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 locked or magic sealed doo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0 sq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mund's Tra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items seem trapp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vit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moves up/dow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 lb/lvl, 20-ft/r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e Obj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es direction of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0-ft+40-ft/lvl ra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Mou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s once when trigger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lf's Acid Arr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dmg for 1 rnd+1 rnd/3 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acid arrow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 + 1 rnd/3 lvl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or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or illusion with some s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 + 1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2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rror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+ 1/3 lvls caster images (8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dir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direct information from divina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0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scure Obj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item to scrying and divin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to 100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wl's Wisd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Wi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Arrow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nged damage reduction 10/magic absorbes 10/lvl (10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yrotechnic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into blinding light or smok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0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 Energ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gnores 10 energy dmg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pe Tri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dimensional space for 8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p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nics creatures up to 5 H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3lvl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orching Ra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d6 Fire Ray, +1 Ray at lvls 7, 1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Ray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Invisibil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invisible creatures or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t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nic vibration damages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, 1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tral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on touch atta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pectral h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der Climb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k on walls/ceiling as a spid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:1 1:1d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Sw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warm of smal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MM for effec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 2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sha's Hideous Laugh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loses actions and falls pro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of Idioc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dmg to Int, Wis, Ch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b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icky webs trap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hispering W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s a spoken mess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le/lv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cane S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magic auras within 12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ndomly vanish and reapp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iraudience / Clairvoy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 or see at a distance, 1 min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y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 of bright l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ep Slumb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t 10 HD of creatures into slumb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ncels magical effects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lac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s miss target 50% of tim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plosive Run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6d6 damage when re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lb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b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dmg/lvl fire burst (10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e Arr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jectiles +1d6 fire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d6 fire damag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flies at 60-ft/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seous F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insubstantial, 10 dmg reduc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ntle Repo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erves one corp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lt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obilizes undead for 1 rn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undead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s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 att, +1 AC, +1 ref save, +30-ft 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ro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ttack, Save and skill che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io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ory Scrip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ly designated can deciph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ight 10 lb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eve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 to all within 1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een Ed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ubles weapon's threat ran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or 50 proj.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mund's Tiny Hu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shelter for 10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ghtning Bol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ectricity deals 1d6 dmg/lvl (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 li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lawful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good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evil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chaotic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Weapon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gets +1/4 lvl att/dmg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F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or 50 proj.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jor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ion with sound, smell, hea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+1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e +3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det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target to scrying and divin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om Ste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rselike creature, AC18, HP 7+1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nerg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sorbs 12 energy dmg/lvl (1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Con, +1 Will, -2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illing living creature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 of Exhaus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exhau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cret P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page to hide real cont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3 sq 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pia Snake Sig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obilizes reader for 1d4+1day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ok or written work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rink Ite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shrinks to 1/16th normal siz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j up to 2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eet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mpers vision and move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only single move or standard a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inking Clou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 become nausea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gges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uences targets ac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:1 2:1d3 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and understand any langu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ampiric Tou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1d6/2 lvls (10), caster gains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 / 1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Breath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can breath under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nd W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flects arrows, small creatures, gas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/lvl long,5/lvl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skeletons and zomb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x 2HD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cane Ey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oating eye, moves 30ft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stow Cur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6 abi / -4 att, saves, checks et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Mon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ster believes you are alli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fu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become confused, 1 rn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15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ag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ects with chosen disea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ushing Despai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2 Att, save, abilities, skills,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cry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erts of magical eavesdropp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ension Do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s you and up to max lo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and touche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ensional Anch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extradimensional move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rv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1d4 negative 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ive energy 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large Person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-2 Dex, -1 Att, -1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umanoid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ard's Black Tentacl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apple Att lvl+8, Str 19, 1d6+4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panic for 1 rn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Sh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attacking take 1d6+1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Tra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ed item deals 1d4+1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as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up to 7HD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or till used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obe of Invulnerability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1-3 level spell 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 sphe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llucinatory Terr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natural terrain's appear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3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ce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il does 3d6 bludgeon, 2d6 col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ory W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, floor or ceiling looks rea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x 10 x 1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(even if attack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mund's Secure Shel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a sturdy cott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sq struc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e Creat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es direction of familiar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0-ft+40-ft/lvl ra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or Cre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one cloth or wood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tiluke's Resilient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here protects but traps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ft diam/lvl sphe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asmal Kill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ion kills else does 3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, 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lymor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willing target to new fo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nbow Patter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vent 24 HD creatures attack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 or 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ry's Mnemonic Enhanc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e 1-3 1-3 lvl spells or retain ca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e Person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2 Str, +2 Dex, +1 Att, +1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umaniod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Cur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item or person from cur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y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es on target from a d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/DF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Conjur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conjuring up to 3rd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u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d6 sonic dmg, deaf 2d6 ro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 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lid Fo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limits vision &amp; movement to 5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Sha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ulpts stone into any fo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cu ft +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sk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mage reduction 10/adamanti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V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:1 3:1d3 2-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Fi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dmg within 10-ft, 1d4 within 2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/lvl or 5-ft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 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I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ce wall with 3 HP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sq/lvl or 3+1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Grow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/2 lvls increases size categor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nimal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leful Polymor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a harmless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Interposing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 20, HP as 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 takes 1d6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eak Enchan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target from enchantm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udki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1-3 HD, 4-6 HD Fort save / di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 of Co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cold damage/lvl (15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act Other Pla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k question of extraplanar entit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e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miss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ce creature back to native pl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planar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minate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humanoid telepathical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ea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s message to anyone sleep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bric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raw material into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0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lse Vi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ols scrying with an illu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eblem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's Int and Cha drop to 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Mon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mund's Secret Che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ides chest on Ethereal pl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 cu.ft. / 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 days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7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J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ables possession of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jor Cre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stone or metal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d Fo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target's minds, –10 Wis/Will sa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 + 2d6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rage Arcan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natural terrain's appear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2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Faithful Hou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ards 30-ft bark, 5-ft att, +10 att, 2d6+3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om watchdog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and 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Private Sanctu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ose outside see impenetrable fo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ightm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less sleep dealing 1d10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verland F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flies at 40-ft/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w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age appears in wooden, stone wa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x8-ft, 10-ft+5-ft/3lvl deep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c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permanent certain spe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sistent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repeating illusionary sce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+1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Binding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outsider for task (6 HD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ying Ey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ors sees 120-ft all a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l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+ 1/lvl ey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ry's Telepathic Bo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nk lets allies communicat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+ One creature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m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appearance of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livers short message anywhe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Evoc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evocation up to 4th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:1 4:1d3 1-3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P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ffer -4 att, skill &amp; ability che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Slee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&lt;10HD sleep for 3d6x10 minut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kinesi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fts or moves 25 lb/lvl, long ran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(spec) or Ins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ly teleport one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 mile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mute Mud to R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s sand or mud to soft sto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10-ft cube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mute Rock to Mu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s unworked stone to mu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10-ft cube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For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ovable wall immune to al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sq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wall with 15 hp/4 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q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ves of Fatig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living creatures become fatigu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id Fo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deals 2d6/rnd acid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alyze Dweom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magical aspects of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or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magic F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es magic within 1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ar's Endurance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on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 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Forceful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nd pushes creatures aw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 rush, Str 1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's Strength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tr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t's Grace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Dex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in Light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damage/level, secondary bol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imary,secondary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ircle of De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1d4 HD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ingenc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ts trigger condition for spe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ses, lowers or parts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ftx10ftx2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ul, shadow, ghast, wight, wra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integr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integrates creat/obj or 5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, 10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Magic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ncels magical effects (+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gle's Splendor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bi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, fear, sicken or sleep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3 lvl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esh to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urns target into sto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x's Cunning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Int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as / Que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any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or till used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obe of Invulnerabil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1-4 level spell 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 sphe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ards and War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effects protect are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00 sq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roism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ttack, Save and skill che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gend Lo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 tales about person or pla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l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oved invisiblity and creates illu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/ illusory doubl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, Conc +3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Lucubr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calls one 1-5th level spe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ve Ear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gs trenches and builds h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50-ft sq, 10-ft deep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tiluke's Freezing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, 1d8/lvl dmg (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wl's Wisdom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Wis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static illusionary sce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cube+1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Bi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outsider for task (12 HD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grammed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ent triggered illusionary sce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cube+1 1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ul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cannot approach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Wal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ep into shadow to travel rapid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to Fles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petrified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ft diam,10-ft long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ggestion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uences targets ac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:1 5:1d3 1-4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nics all for 1 rn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Persua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become charm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nser's Transform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tr, Con, Dex, AC, +5 Fort sa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ue See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all things as they really a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ath to De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troys 1d4 HD/level unde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appearance of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Ir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ron wall with 30 hp/4 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q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cane Sight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magic auras within 12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nish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nishes 2 HD/lv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planar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Grasping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vides cover, pushes, grappl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 lvl+abi mod+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undead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D of undead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eath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weather in local are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le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le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d12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layed Blast Fireb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dmg/lvl, 20-ft radius, 5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/lvl, max 10d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awmij's Instant Summo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pared items appears in ha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ight up to 10 lb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thereal Jau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ethereal for 1 round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nger of De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target else does 3d6+1/lv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cec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be of force imprisons all insid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cube/10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Person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become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humanoid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an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suffer continuous confu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until anyone atta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y in 18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mited Wis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plicates lower level spe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Magnificent Man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dimensional dwell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10-ft cube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Swo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blade, 4d6+3 dmg, 19-20/x2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wor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se Do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age appears in wooden, stone wa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x8 ft, 10-ft+5-ft/3lvl deep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usage/2 lvl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e Shif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travel to another pl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8 will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wer Word, Bl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 one target less than 200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ismatic Spra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s hit with random 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ject Im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ory double can talk, cast spe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duplicat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rse Grav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s and creatures fall upwar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cube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ying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es on target from a d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/DF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que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invisible to sight &amp; scry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ing 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Conjuration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conjuring up to 6th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mulacru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rtially real double of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uplicat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Tur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lects 1d4+6 spell levels ba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t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can become statue at wi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:1 6:1d3 1-5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Stun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become stunned for 1d6 ro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Wea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kness deals 3d6 Str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 Obj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ly teleport 50 lbs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 mile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ly teleport one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 tales about person or pla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ves of Exhaus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living creatures become exhau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path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or location repels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ion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Clenched Fi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rge hand attacks, 1d8+11 &amp; stu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 lvl+abi mod+1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-                                                                                                                          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chniques to imprison a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Monster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sters believe you are allied 2H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Creatures in 30-ft 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ne awakens when original d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l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Greater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ummy, spectre, vampire, gho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m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 a message with a sugges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ensional L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extradimensional move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cern Loc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act location of creature or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rrid Wilt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dmg/lvl (20d6) in 6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cendiary Clou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ud deals 4d6 fire damage/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l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ron Bod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dy becomes iron, Dmg reduction 1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z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target in extradimensional spa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d Blan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 mind effecting magi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ment of Prescie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Reroll or AC check with +lvl as bonus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tiluke's Telekinetic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vable sphere protects but traps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ft diam/lvl sphe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tto's Irresistible D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ces target to d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Binding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outsider for task (18 HD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lar Ra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cold dmg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lymorph Any Obj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target into new fo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/obj 100 cu.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wer Word, Stu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uns one target less than 150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ismatic W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's colours have array of 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ft/lvl wide,2/lvl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Spel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8 resistance bonus to sav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4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ying Eyes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ors true seeing 120-ft all a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l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+ 1/lvl ey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intillating Patter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un, confuse lvl in HD of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2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e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ides area from vision, scry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Evocation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evocation up to 7th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ut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d6 sonic dmg, deaf 4d6 rounds, stunned 1 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 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I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:1 7:1d3 1-6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nbur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 all within, 6d6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De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ays all, combined hps &lt;150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Insan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become ins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path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racts certain type of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ion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mporal Stasi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placed in suspended anim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 the Sou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isons target within g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 or 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tral Proj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jects you &amp; company to astral pl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+ 1 creat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Crushing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apple, push, crush 2d6+12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 lvl+abi mod+1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minate Mon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creature telepathical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rgy Dr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2d4 negative 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ive energy 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thereal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ethereal with compan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+ creature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es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th sense warns of dang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d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d from movement restric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nects two planes for tra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Monster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become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y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ison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ombs target beneath the ear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teor Sw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Spheres doing 2d6 + 6d6 fire bur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/ 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Disjun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s magic, disenchants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wer Word, Ki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one target less than 100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ismatic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rrounds on all sides with 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u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port item's possessor to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conjuring up to 8th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pechan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into new fo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l B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soul to prevent resurre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:1 8:1d3 1-7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ation Circ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s all to designated spo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ircle 5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me Sto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act freely for 1d4+1 ro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il of the Banshe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one living creature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in 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i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ion kills else does 3d6 dmg 1d4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, 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s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ters realit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2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Wizard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y 15, 2006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51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3:33:00Z</dcterms:modified>
  <cp:revision>15</cp:revision>
  <dc:subject>Dungeons and Dragons (3.5 Edition)</dc:subject>
  <dc:title>Wizard and Sorcerer Spells</dc:title>
</cp:coreProperties>
</file>