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>
          <w:cantSplit w:val="true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Paladin Spells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</w:tr>
    </w:tbl>
    <w:p>
      <w:pPr>
        <w:pStyle w:val="Heading"/>
        <w:jc w:val="left"/>
        <w:rPr/>
      </w:pPr>
      <w:r>
        <w:rPr/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364"/>
        <w:gridCol w:w="364"/>
        <w:gridCol w:w="364"/>
        <w:gridCol w:w="363"/>
        <w:gridCol w:w="364"/>
        <w:gridCol w:w="182"/>
        <w:gridCol w:w="182"/>
        <w:gridCol w:w="727"/>
        <w:gridCol w:w="182"/>
        <w:gridCol w:w="182"/>
        <w:gridCol w:w="727"/>
        <w:gridCol w:w="182"/>
        <w:gridCol w:w="182"/>
        <w:gridCol w:w="727"/>
        <w:gridCol w:w="182"/>
        <w:gridCol w:w="182"/>
        <w:gridCol w:w="4002"/>
      </w:tblGrid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PER DAY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1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/>
            </w:pPr>
            <w:r>
              <w:rPr/>
              <w:t>RANGES</w:t>
            </w:r>
          </w:p>
        </w:tc>
        <w:tc>
          <w:tcPr>
            <w:tcW w:w="5457" w:type="dxa"/>
            <w:gridSpan w:val="6"/>
            <w:tcBorders/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BONUS SPELL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CLOS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MEDIUM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LONG</w:t>
            </w:r>
          </w:p>
        </w:tc>
        <w:tc>
          <w:tcPr>
            <w:tcW w:w="4366" w:type="dxa"/>
            <w:gridSpan w:val="3"/>
            <w:tcBorders/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LEVE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2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4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436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 SAVE D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25 ft + 5 ft / 2 LVLS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100 ft + 10 ft / LVL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400 ft + 40 ft / LVL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ies gains +1 att, +1 vs fea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ies in 5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ess W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 holy wa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ter flask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ess Weap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esses weapon against evil fo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5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 W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2 gallons/lvl of pure wa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2 gallons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Light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1d8+1/lvl (+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Poi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s poison in creature or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,obj or 5-ft cub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Un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undead within 6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0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ine Fav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gain att, dmg bonus +1/3 lv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4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dure Eleme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ed in extreme temper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Weap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 gets +1 att/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Chao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and saves vs chaotic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Ev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and saves vs evil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ad Magic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ad scrolls and spellboo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 words/mi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ist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gains +1 on sav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ation, Less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es 1d4 ability score lo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irtu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gains 1 temporary hp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8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ll's Streng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St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lay Poi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ps poison from harming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agle's Splend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Cha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wl's Wisdo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Wi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Paralysi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s creats from parlys/hold/slow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 creatures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ist Energ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gnores 10 energy dmg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ield Oth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+1 AC, save, half dmg to cas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8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detectable Align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als alignment for 24 hou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Zone of Tru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s within area cannot li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3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Moderate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2d8+1/lvl (+1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y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 of bright ligh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cern Li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deliberate falsehoo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Magic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ncels magical effects (+1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 Mou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s paladin's special mou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un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Chao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-lawful creatures cannot en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Ev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-good creatures cannot en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Weapon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 gets +1/4 lvl att/dmg (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F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 or 50 proj.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ay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ies+1 att,dmg,save,skill, Enemies -1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Blindness / Deaf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normal or magical conditi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Cur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s item or person from cur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reak Enchant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s target from enchantm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Serious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3d8+1/lvl (+1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th War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unity to death spells/effec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Chao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 against chaotic attackers, banis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Ev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 against evil attackers, banis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y Swor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5 Holy weapon, +2d6 dmg vs evi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2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rk of Justi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signates act that triggers cur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utralize Poi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oxifies venom in or on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 / obj 1 cu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es ability, neg lvls, one exp 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</w:t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5 Paladin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ptember 8, 2004</w:t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lang w:val="fi-F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ahoma" w:hAnsi="Tahoma" w:cs="Tahoma"/>
      <w:b/>
      <w:sz w:val="14"/>
      <w:lang w:val="fi-F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lang w:val="fi-F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8:45:00Z</dcterms:created>
  <dc:creator>Rossco (rossco@irossco.com)</dc:creator>
  <dc:description>For more Dungeons and Dragons material
http://www.irossco.com/dnd/index.htm</dc:description>
  <cp:keywords/>
  <dc:language>en-US</dc:language>
  <cp:lastModifiedBy> </cp:lastModifiedBy>
  <dcterms:modified xsi:type="dcterms:W3CDTF">2011-02-24T23:35:00Z</dcterms:modified>
  <cp:revision>5</cp:revision>
  <dc:subject>Dungeons and Dragons (3.5 Edition)</dc:subject>
  <dc:title>Paladin Spells</dc:title>
</cp:coreProperties>
</file>