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Cleric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182"/>
        <w:gridCol w:w="182"/>
        <w:gridCol w:w="364"/>
        <w:gridCol w:w="364"/>
        <w:gridCol w:w="181"/>
        <w:gridCol w:w="182"/>
        <w:gridCol w:w="364"/>
        <w:gridCol w:w="364"/>
        <w:gridCol w:w="182"/>
        <w:gridCol w:w="182"/>
        <w:gridCol w:w="363"/>
        <w:gridCol w:w="364"/>
        <w:gridCol w:w="182"/>
        <w:gridCol w:w="182"/>
        <w:gridCol w:w="1818"/>
        <w:gridCol w:w="4002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5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8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5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ONG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 ft + 5 ft / 2 LVLS</w:t>
            </w:r>
          </w:p>
        </w:tc>
        <w:tc>
          <w:tcPr>
            <w:tcW w:w="1092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 ft + 10 ft / LVL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2 gallons/lvl of pure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 gallon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inor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 point of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lls and magic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poison in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,obj or 5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i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on 1 attack roll, save or che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inor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ines like a torch 20-ft glow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minor repairs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rify Food and Dri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rifies 1 cu ft/lvl of food or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scrolls and spellboo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+1 on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rt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 temporary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mies suffer –1 att, -1 vs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mies in 5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gains +1 att, +1 vs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5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holy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flas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us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frightened or shaken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arget obeys command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rehend Languag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rstands all langu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se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unholy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flas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wat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s how wounded targets a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undead with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Fav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gain att, dmg bonus +1/3 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–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on attacks, dmg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ed in extreme temper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ropic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% miss chance on ranged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 from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discernible to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8+1/lvl dmg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1d6+1 dmg, 2d6+2 vs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Ston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ing M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chaotic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goo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lawfu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on fear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+1/4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nctua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ponents cannot attack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Fai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+1/6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+1 fear saves,1d8 +1/lvl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ign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s alignment to weap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s if an action is good or b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Emoti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1d6/lvl targe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sec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ll area with positive energ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Kn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1d8 temp hp, +2 Str, +1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 / creat H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poison from harm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ec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ll area with negative energ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hr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ptivates all within medium ran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rang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 hou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rap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tice traps as rogue d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ntle Repo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s one corp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io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2d8+1/lvl dmg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Who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letely repairs an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0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Paralys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creats from parlys/hold/slow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creature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10 energy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1d4 ability score lo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t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ic vibration damage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1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+1 AC, save, half dmg to ca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sound is stopp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nd 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sonic damage, may stun 1 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ritual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+1/3lvls damage, attacks by itse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Status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s condition, position of all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/3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tectable Align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s alignment for 24 hou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Zone of Tru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within area cannot l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keletons and zomb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2H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6 abi / -4 att, saves, checks et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ness/Deaf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target blind or dea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g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ects with chosen disea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inual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and heatless torc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flam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Food and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eds 3 humans (or horse) /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d and wa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 of bright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er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yph of War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harms activater 1d8/2lvl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/ 5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p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ly hand leads target to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 mil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ly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3d8+1/lvl dmg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Pur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invisibility within 5-ft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lawfu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good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evi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chaotic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Ves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 gains +1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ld into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and possessions meld into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item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100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ay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+1 att,dmg,save,skill, Enemies -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s 12 energy dmg/lvl (1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Blindness / Deaf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normal or magical condi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item or person from cur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Dis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all diseases affect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aring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mg 1d8/2 lvls,undead 1d6/1d8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 answers one question/2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s stone into any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Breath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can breath under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water as if sol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flects arrows, small creatures, ga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long,5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r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air as if sol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s, lowers or parts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ftx10ftx2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W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ity to death spells/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al Anch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extradimensional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i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deliberate falsehoo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miss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 creature back to native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vides useful advice for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Pow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vel is Att bonus, +6 Str, 1 hp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and attacks norm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iant Verm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urn insects into giant verm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vermin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bue with Spell A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er spells to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4d8+1/lvl dmg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/4 lvl att/dmg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F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or 50 proj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utralize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oxifies venom in or o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 / obj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Ally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(6 HD) exchanges servic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1d10 Con dmg, repeats 1m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Verm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s with HD&lt;lvl/3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, neg lvls, one exp 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ivers short message anywhe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Immu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 1-4 level spell/4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and understand any langu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on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burden of past misdee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M,F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 Encha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target from enchantm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arget obeys command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ity answers 1 y/n-question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2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chaotic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evil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good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lawful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rupting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 save vs lvl or be destroy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Stri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ites foes with divine fire 1d6/lvl (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ignates location as ho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Light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8+1/lvl dmg (+2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Pla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swa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warm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k of Justi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ignates act that triggers cur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e Sh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travel to another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8 will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 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life to target within 1 day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M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Your size increases, Str +4 etc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 Liv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3d6 + 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SR 12+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:1 4:1d3 1-3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ffer -4 att, skill &amp; ability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Slee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&lt;10HD sleep for 3d6x10 minut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ee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all things as they really a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al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local, magic circle, -4 turn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15 hp/4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Objec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ttack your f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mall item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life Sh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field excludes living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ish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ishes 2 HD/lv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 Barri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s deal 1d6 damag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20-ft long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, shadow, ghast, wight, wra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3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he P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ws most direct way to lo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bid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vents planar travel insid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cub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as / Que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any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or 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yph of Ward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harms activaters 1d8/2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/ 5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damage (1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0/lvl (1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es' Fea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d for 1 creat/lvl cures &amp; bles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 + 12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oderate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2d8+1/lvl dmg (+3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All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(12 HD) exchanges servic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2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:1 5:1d3 1-4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nics all for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Persua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charm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th to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troys 1d4 HD/level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vapours and move at 60 mp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+1 creat/3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rd of Rec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Teleports you to designated place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sphem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ea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weather in local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12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3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tru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 target, destroy remains or 10d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ctu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lawfu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hereal Ja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ethereal for 1 round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Serious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3d8+1/lvl dmg (+3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u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port item's possessor to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gene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severed limbs grow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ul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cannot approach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, neg lvls, all exp 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ur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life to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:1 6:1d3 1-5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Stun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stunned for 1d6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Wea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kness deals 3d6 Str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rd of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confuses, stuns nonchaot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magic F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magic within 1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ak of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t, SR 25 vs lawfu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Greater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mmy, spectre, vampire, gho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4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al 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extradimensional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oc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ct location of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rthqua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tense tremor causes cave-in 8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/lvl (20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+4 AC, +4 res, SR 25 vs evi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Critical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4d8+1/lvl dmg (+4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All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(18 HD) exchanges servic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, SR 25 vs chaot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Immunit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 1-8 level spell/4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:1 7:1d3 1-6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s all, combined hps &lt;15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Insa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become ins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istance, SR 25 vs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tral Proj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s you &amp; company to astral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1 crea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y Dr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2d4 negative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ive energy 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hereal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ethereal with compan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nects two planes for tra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0/lvl (2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y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lo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creature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orporeal creat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up to 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ac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quests miracle from die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B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soul to prevent resurre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of Venge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rains acid, lightning, ha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rnd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Resur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urrect target within 10 years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Air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ing M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flects arrows, small creatures, ga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long,5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seous F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insubstantial, 10 dmg redu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r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air as if sol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i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wind direction and spe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in Light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amage/level, secondary bol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mary,secondary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ea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weather in local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12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rl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yclone 1d8 dmg, picks up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30-ft wide, 30 tal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mental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2d4 Large, 1d4 Hu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Animal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2d4+1/lvl HD of animals et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obeys mental comma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e with N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about terrain for 1 mile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life Sh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field excludes living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Shap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lly/lvl polymorphs into anim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:1 7:1d3 1-6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pechan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in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Chaos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lawfu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t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ic vibration damage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1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chaotic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os Hamm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Hammer deals 1d8/2lvl to law/ntr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lawful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Objec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ttack your f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mall item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rd of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confuses, stuns nonchaot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ak of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t, SR 25 vs lawfu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Death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us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frightened or shaken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Kn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1d8 temp hp, +2 Str, +1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 / creat H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keletons and zomb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2H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W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ity to death spells/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 Liv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3d6 + 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, shadow, ghast, wight, wra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tru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 target, destroy remains or 10d6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Greater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mmy, spectre, vampire, gho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il of the Banshe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living creature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Destruction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8+1/lvl dmg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t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ic vibration damage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1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g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ects with chosen disea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4d8+1/lvl dmg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Critical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4d8+1/lvl dmg (+4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damage (1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s creat/obj or 5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, 1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rthqua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tense tremor causes cave-in 8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lo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creature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orporeal creat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up to 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Earth Domain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1d6+1 dmg, 2d6+2 vs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Ston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ften Earth and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o clay or dirt to sand/mu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s stone into any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Ston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dmg/5-ft moved, may be slow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15 hp/4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 reduction 10/adamanti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rthqua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tense tremor causes cave-in 8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Bod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dy becomes iron, Dmg reduction 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mental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2d4 Large, 1d4 Hu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Evil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goo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ec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ll area with negative energ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evi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B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Deals 1d8/2lvl to good half to neutra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good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, shadow, ghast, wight, wra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sphem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istance, SR 25 vs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Fire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Ha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fire dmg/lvl (5d4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duce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+1/lvl damage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in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10 energy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 within 10-ft, 1d4 within 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/lvl or 5-f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attacking take 1d6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ee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orn and berries become bomb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4 acorns/1-8berri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/lvl (20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endiary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 deals 4d6 fire damage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l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mental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2d4 Large, 1d4 Hu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Good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+1 fear saves,1d8 +1/lvl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good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Sm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Deals 1d8/2lvl to evil, half to neutra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evil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 Barri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s deal 1d6 damag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20-ft long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+4 AC, +4 res, SR 25 vs evi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Healing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2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0/lvl (1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gene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severed limbs grow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4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0/lvl (2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y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Knowledge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ecret Door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hidden doors with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Though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urface though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iraudience / Clairvoy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 or see at a distance, 1 min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vides useful advice for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ee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all things as they really a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he P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ws most direct way to lo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 or 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gend Lo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tales about person or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oc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ct location of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e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th sense warns of dang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aw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chaotic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Emoti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1d6/lvl targe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lawfu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rder's Wrai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Deals 1d8/2lvl to evil, half to neutra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chaotic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ctu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lawfu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La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, SR 25 vs chaot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uck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ropic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% miss chance on ranged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+1 fear saves,1d8 +1/lvl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s 12 energy dmg/lvl (1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and attacks norm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 Encha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target from enchantm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l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oved invisiblity and creates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/ illusory doubl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, Conc +3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Tur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ects 1d4+6 spell levels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ment of Presci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Reroll or AC check with +lvl as bonu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ac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quests miracle from die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Magic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ystul's Magic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nts false magical aur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dentif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rmines all features of magic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bue with Spell A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er spells to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SR 12+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magic F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magic within 1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Tur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ects 1d4+6 spell levels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Spel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resistance bonus to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4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Disjun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magic, disenchant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Plant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ang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ent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rk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+1/3lvls natural armour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ows vegetation, improves cro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animate and ent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Thor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rns dmg moving creatures 25-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shes away wooden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li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d pl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lant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and control plants and fungi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 of plant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mb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1d4+2 (11HD) shambl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+ shambler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days/month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Protection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nctua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ponents cannot attack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+1 AC, save, half dmg to ca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s 12 energy dmg/lvl (1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Immu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 1-4 level spell/4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SR 12+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magic F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magic within 1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ul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cannot approach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Bla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mind effecting mag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rrounds on all sides with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Strength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large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-2 Dex, -1 Att, -1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Ves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 gains +1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Immu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 1-4 level spell/4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M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Your size increases, Str +4 etc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 reduction 10/adamanti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Grasp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vides cover, pushes, grapp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 lvl+abi mod+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Clenched F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rge hand attacks, 1d8+11 &amp; stu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lvl+abi mod+1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-                                                                                                                        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Crushing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pple, push, crush 2d6+12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lvl+abi mod+1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Sun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ed in extreme temper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t Me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t metal damages if touch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2 lvls / 2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aring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mg 1d8/2 lvls,undead 1d6/1d8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attacking take 1d6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Stri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ites foes with divine fire 1d6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ee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orn and berries become bomb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4 acorns/1-8berri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ea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, 4d6 dmg, 1 beam/3 lvls (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ne from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all within, 6d6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rrounds on all sides with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  <w:t>Travel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strid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ment increases +1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s direct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0-ft +4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lies at 60-ft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 Do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you and up to max lo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and touche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eleport one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 mil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he P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ws most direct way to lo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 or 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eleport one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se Do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appears in wooden, stone w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x8 ft, 10-ft+5-ft/3lvl deep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usage/2 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tral Proj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s you &amp; company to astral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1 crea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Trickery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guise Sel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, +10 Disgui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until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det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fu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confused, 1 rn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5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ls scrying with an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l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oved invisiblity and creates ill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/ illusory doubl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, Conc +3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e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s area from vision, scry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ymorph Any Obj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target in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obj 100 cu.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me Sto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act freely for 1d4+1 ro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War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ritual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+1/3lvls damage, attacks by itse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Ves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 gains +1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Pow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vel is Att bonus, +6 Str, 1 hp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Stri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ites foes with divine fire 1d6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 Barri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s deal 1d6 damag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20-ft long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Bl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one target less than 20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Stu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s one target less than 15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target less than 10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Water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ing M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limits vision to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Breath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can breath under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s, lowers or parts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ftx10ftx2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il does 3d6 bludgeon, 2d6 col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 of Co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cold damage/lvl (15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deals 2d6/rnd acid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rid Wilt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mg/lvl (20d6) 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mental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2d4 Large, 1d4 Hu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Cleric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y 16, 2005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28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4:00Z</dcterms:modified>
  <cp:revision>12</cp:revision>
  <dc:subject>Dungeons and Dragons (3.5 Edition)</dc:subject>
  <dc:title>Cleric Spells</dc:title>
</cp:coreProperties>
</file>