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All Dungeons and Dragons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id Fo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deals 2d6/rnd acid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id Spla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id Missile 1d3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id missil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i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+1 fear saves,1d8 +1/lvl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ir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reads on air as if sol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ds an area for 2 hr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ign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s alignment to weap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 Sel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appear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, +10 disgui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alyze Dweom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magical aspects of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or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/2 lvls increases size catego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nimal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Messeng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 a tiny animal to specific pl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iny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Shap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lly/lvl polymorphs into anim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Tr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6 HD of anim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s, Int 1 or 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keletons and zomb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2HD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Objec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attack your fo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mall item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d pla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plant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Ro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pe moves at your comm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pelik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life Sh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field excludes living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magic F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es magic within 1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path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or location repels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plant Sh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rrier protects against pla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Ey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oating eye, moves 30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L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ly locks a portal or che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ze 30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Mar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cribes a personal ru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une or mar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S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magic auras within 1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Sight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magic auras within 1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tral Proj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s you &amp; company to astral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 1 crea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on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burden of past misdee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M,F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s if an action is good or b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wak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/tree gains human intellec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or tre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leful Polymor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 harmless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mies suffer –1 att, -1 vs f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mies in 5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ish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ishes 2 HD/lv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planar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rksk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+1/3lvls natural armour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stow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6 abi / -4 att, saves, checks et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Clenched Fi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rge hand attacks, 1d8+11 &amp; stu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 lvl+abi mod+1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-                                                                                                                        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Crushing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pple, push, crush 2d6+12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 lvl+abi mod+1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Forceful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nd pushes creatures aw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 rush, Str 1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Grasping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vides cover, pushes, grapp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 lvl+abi mod+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Interposing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 20, HP as 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chniques to imprison a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 Barri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s deal 1d6 damag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20-ft long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sphem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gains +1 att, +1 vs f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in 5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holy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flas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es weapon against evil fo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 takes 1d6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ness/Deaf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target blind or dea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domly vanish and reapp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u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miss target 20% of ti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alme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eak Encha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target from enchantm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ning Ha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fire dmg/lvl (5d4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Light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ning Bolt 3d6 (3d10 in storm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rtical bolt/lvl (10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Lightning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ning Bolt 5d6 (5d10 in storm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rtical bolt/lvl (15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s 2d4+1/lvl HD of animals et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 Emoti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s 1d6/lvl targe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Dex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Dex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use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frightened or shaken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in Light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amage/level, secondary bol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mary,secondary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taf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r staff becomes a trea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ff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os Hamm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Hammer deals 1d8/2lvl to law/ntr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animal your fri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son or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ster believes you are alli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Monster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sters believe you are allied 2H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Creatures in 30-ft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one person your fri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pers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ill Met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ld metal damages if touch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2 lvls / 25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ill Tou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touch/lvl deals 1d6 dmg, -1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of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1d4 HD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iraudience / Clairvoy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 or see at a distance, 1 min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ak of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t, SR 25 vs lawfu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ne awakens when original d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l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udki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1-3 HD, 4-6 HD Fort save / di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lor Sp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cks unconscious etc. 1d6 crea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arget obeys command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arget obeys command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animate and ent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D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undea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un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ity answers 1 y/n-question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e with N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about terrain for 1 mile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rehend Languag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rstands all langua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 of Co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cold damage/lvl (15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fu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become confused,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5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fusion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confused,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sec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ll area with positive energ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ct Other Pla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k question of extraplanar entit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g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ects with chosen disea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ingenc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ts trigger condition for spe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inual Fl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and heatless torc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flam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and control plants and fungi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D of plant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undea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D of undead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ses, lowers or parts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ftx10ftx2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ea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weather in local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d12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i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wind direction and spe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Food and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eds 3 humans (or horse) /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d and wa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Greater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ummy, spectre, vampire, gho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ul, shadow, ghast, wight, wra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2 gallons/lvl of pure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 gallon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eping 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rpet of insects at your comm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warm/2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ushing Despai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Att, save, abilities, skills,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4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2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inor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 point of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3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3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se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unholy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flas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ing Ligh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gment torches or other ligh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vi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60-ft in tot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y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 of bright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 loses next a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umanoid to 4 H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e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loses next a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to 6 H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Kn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1d8 temp hp, +2 Str, +1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 / creat H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Wa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ity to death spells/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wat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s how wounded targets a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ep Slumb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t 10 HD of creatures into slumb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eper 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ay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poison from harming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ayed Blast Fireb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/lvl, 20-ft radius, 5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, max 10d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 a message with a sugges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ec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ll area with negative energ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tru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 target, destroy remains or 10d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Animals or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special animals or pla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spells and magic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poison in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,obj or 5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cry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erts of magical eavesdropp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ecret Door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hidden doors with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nares and Pi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natural or primitive tra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Though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urface though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undead with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ctu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lawfu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 Do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s you and up to max lo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and touche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al Anch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extradimensional mov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al L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extradimensional mov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inish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s size of pla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cern Li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deliberate falsehoo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cern Loc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act location of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guise Sel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, +10 Disgui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s creat/obj or 5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, 1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miss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 creature back to native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planar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chaotic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evil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good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lawful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lac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miss target 50% of ti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rupt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 damage to one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rupting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d save vs lvl or be destroy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vides useful advice for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Fav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gain att, dmg bonus +1/3 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Pow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vel is Att bonus, +6 Str, 1 hp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obeys mental comma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creature telepathic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humanoid telepathic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–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on attacks, dmg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awmij's Instant Summ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pared items appears in h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ght up to 10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ea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message to anyone sleep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rthqua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tense tremor causes cave-in 8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emental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2d4 Large, 1d4 Hu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+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e Eleme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ed in extreme temper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y Dr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2d4 negative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ive energy 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v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1d4 negative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ive energy 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large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-2 Dex, -1 Att, -1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large Person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-2 Dex, -1 Att, -1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ang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ent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hr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ptivates all within medium ran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rang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 hou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ropic 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% miss chance on ranged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r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undane or magical writing vanish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scroll or 2 pag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thereal Ja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ethereal for 1 round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thereal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ethereal with compan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ard's Black Tentacl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pple Att lvl+8, Str 19, 1d6+4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peditious Retrea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rease speed by 3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plosive Run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6d6 damage when r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lb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bi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, fear, sicken or sleep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3 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bric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raw material into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0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erie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lines target with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5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Lif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10 + 1/lvl temporary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Vi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ls scrying with an ill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panic for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ather F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or creatures fall slow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2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nd or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eblem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's Int and Cha drop to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d the P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ws most direct way to loc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d Trap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tice traps as rogue do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ger of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else does 3d6+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ee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orn and berries become bomb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4 acorns/1-8berri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attacking take 1d6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 damage/lvl (20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Tra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ed item deals 1d4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b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/lvl fire burst (10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Arr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iles +1d6 fire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d6 fire damag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Bla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 deals 1d8+1/2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ordlike Bea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Stri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mites foes with divine fire 1d6/lvl (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ing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ning globe, 2d6 dmg, 30-ft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zles 1 creature (-1 attack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st of ligh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 (1 min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esh to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urns target into st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flies at 60-ft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limits vision to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bidd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vents planar travel insid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cub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c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be of force imprisons all insid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/1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es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th sense warns of dang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x's Cun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I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x's Cunning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Int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 from movement restri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 of Mov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and attacks norm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seous F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insubstantial, 10 dmg reduc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nects two planes for tra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as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up to 7HD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or 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as / Que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any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or 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ntle Repo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s one corp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 S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gment s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ise of 4human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ul Tou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ralyzes one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nch 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+2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iant Verm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urn insects into giant verm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vermin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ib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uent and believable +30 Bluf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itterdu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creatures, outlines invisi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obe of Invulnera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1-4 level spell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obe of Invulnerability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1-3 level spell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yph of War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harms activater 1d8/2lvl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/ 5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yph of Wardi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harms activaters 1d8/2lvl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/ 5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oodber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berries each cure 1 h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fresh berri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ood Ho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ale bonus, +2 save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10-ft square or item slippe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j or 10ft x 10ft sq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ards and War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effects protect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00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id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on 1 attack roll, save or che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st of 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ws away or knocks down crea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st of ai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l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ignates location as ho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lucinatory Terr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natural terrain's appear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3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t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bilizes undead for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undead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/lvl damage (1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s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 att, +1 AC, +1 ref save, +30-ft 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0/lvl (1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0/lvl (2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y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 Mo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paladin's special mou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u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t Met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t metal damages if touch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2 lvls / 25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ping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ly hand leads target to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 mile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ly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es' Fea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d for 1 creat/lvl cures &amp; bles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 + 12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ttack, Save and skill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ism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ttack, Save and skill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 from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discernible to anim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 from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discernible to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Monster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become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y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io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Person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become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humanoid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Port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s door shu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or to 20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+4 AC, +4 res, SR 25 vs evi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Smi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Deals 1d8/2lvl to evil, half to neutra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Sw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5 Holy weapon, +2d6 dmg vs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W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rrid Wilt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/lvl (20d6) 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ypnotic Patter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4+1 HD/lv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 or 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2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ypnot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4 HD of creatures in 3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rnds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ce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il does 3d6 bludgeon, 2d6 col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dentif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rmines all features of magic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Scrip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ly designated can decip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ght 10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, floor or ceiling looks re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x 10 x 1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bue with Spell A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er spells to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lo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creature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orporeal creat/r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up to 4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ombs target beneath the ear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endiary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ud deals 4d6 fire damage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l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Critical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4d8+1/lvl dmg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Critical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4d8+1/lvl dmg (+4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d8+1/lvl dmg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Light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d8+1/lvl dmg (+2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Minor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2d8+1/lvl dmg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Moderate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2d8+1/lvl dmg (+3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3d8+1/lvl dmg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Serious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3d8+1/lvl dmg (+3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an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suffer continuous conf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 Pla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 swa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swarm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until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(even if attack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until anyone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y in 18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Pur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s invisibility within 5-ft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to all within 1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 Bod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dy becomes iron, Dmg reduction 1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w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wood is strong as ste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/lb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 lb of wood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Jum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0 jump checks,+20/5th, +30/9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een Ed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ubles weapon's threat ran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or 50 proj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 locked or magic sealed doo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0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w Di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discern Nor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gend Lo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tales about person or pl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Secret Che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s chest on Ethereal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 cu.ft. / 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 days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Secure Shel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a sturdy cott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 struc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Tiny H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helter for 10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Tra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items seem trapp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vit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up/dow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 lb/lvl, 20-ft/r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shines like a torch 20-ft glow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ning Bol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ectricity deals 1d6 dmg/lvl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li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mited Wi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plicates lower level spe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eoa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ak becomes treant guardia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Cre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s direction of familiar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-ft+4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s direction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-ft+4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strid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ment increases +1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ullab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drowsy -5 listen and spo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e Arm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ive target +4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e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kinesis of 5-lb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magical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lawful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good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evil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chaotic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Fa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atural weapon +1 att/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Fa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atural weapon +1/4lvl att/dmg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J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ables possession of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Missi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dmg, +1 missile lvls 3,5,7,9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15-ft apar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Mou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s once when trigger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1d6+1 dmg, 2d6+2 vs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Ston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Ves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or/shield gains +1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or/shiel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 att/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/4 lvl att/dmg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F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or 50 proj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jor Cre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stone or metal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jor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with sound, smell, hea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 +3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Who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letely repairs an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0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k of Justi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ignates act that triggers cur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target in extradimensional sp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ld into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and possessions meld into st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lf's Acid Arr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mg for 1 rnd+1 rnd/3 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cid arrow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 + 1 rnd/3 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minor repairs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ss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spered conversation at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teor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Spheres doing 2d6 + 6d6 fire bur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/ 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 Blan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mind effecting mag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 Fo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target's minds, –10 Wis/Will sa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 + 2d6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Cre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one cloth or wood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illusion with some s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 + 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2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ac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quests miracle from diet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age Arca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natural terrain's appear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2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ror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+ 1/3 lvls caster images (8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di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direct information from divina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l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oved invisiblity and creates ill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/ illusory doubl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, Conc +3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dify Mem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5 minutes of memor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ment of Presci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Reroll or AC check with +lvl as bonu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Disjun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s magic, disenchants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Faithful H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ards 30-ft bark, 5-ft att, +10 att, 2d6+3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om watchdo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and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Lucub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calls one 1-5th level spe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Magnificent Man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dimensional dwell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10-ft cub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Private Sanctu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se outside see impenetrable fo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Sw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blade, 4d6+3 dmg, 19-20/x2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wor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riding horse or pon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mou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 Ear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gs trenches and builds h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50-ft sq, 10-ft deep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utralize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oxifies venom in or on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 / obj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ightm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less sleep dealing 1d10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det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target to scrying and divin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ystul's Magic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nts false magical aur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5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e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item to scrying and divin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100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ing Mi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/Clo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s/closes small or light thing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30 lb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rder's Wrai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Deals 1d8/2lvl to evil, half to neutra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iluke's Freezing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, 1d8/lvl dmg (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iluke's Resilient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here protects but traps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ft diam/lvl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iluke's Telekinetic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able sphere protects but traps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ft diam/lvl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to's Irresistible D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s target to d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verland F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flies at 40-ft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wl's Wisd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W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wl's Wisdom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Wis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age appears in wooden, stone wa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x8-ft, 10-ft+5-ft/3lvl deep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 without Tr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ve no tracks, trail or sc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c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permanent certain spe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tatic illusionary sce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+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sisten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repeating illusionary sce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asmal Kill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kills else does 3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, 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om Ste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rselike creature, AC18, HP 7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se Do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age appears in wooden, stone wa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x8 ft, 10-ft+5-ft/3lvl deep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usage/2 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All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(12 HD) exchanges servic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2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Ally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(18 HD) exchanges servic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Ally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(6 HD) exchanges servic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12 HD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18 HD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6 HD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e Shif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travel to another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8 will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ows vegetation, improves cro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1d10 Con dmg, repeats 1m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lar 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cold dmg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lymorph Any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target into new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obj 100 cu.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lymor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willing target to new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Bl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one target less than 20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Ki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target less than 10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Stu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ns one target less than 15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ay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+1 att,dmg,save,skill, Enemies -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tidigit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forms minor tri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lb, 1 cu. 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rrounds on all sides with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Sp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s hit with random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's colours have array of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ft/lvl wide,2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duce Fl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+1/lvl damage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in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grammed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ent triggered illusionary sce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+1 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double can talk, cast spe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duplicat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Arrow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ged damage reduction 10/magic absorbes 10/lvl (10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chaotic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s 12 energy dmg/lvl (1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goo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lawfu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Spel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resistance bonus to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4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ying Ey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ors sees 120-ft all a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+ 1/lvl ey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ying Eyes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ors true seeing 120-ft all a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+ 1/lvl ey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rify Food and Drin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rifies 1 cu ft/lvl of food or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yrotechnic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into blinding light or smok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en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inguishes fi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Con, +1 Will, -2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living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nbow Patter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vent 24 HD creatures attack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 or 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se 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life to target within 1 day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ry's Mnemonic Enhanc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e 1-3 1-3 lvl spells or retain ca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ry's Telepathic Bo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nk lets allies communicat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+ One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Enfeebl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s Str by 1d6+1/2lvls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Exhaus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exhau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Fro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3 cold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scrolls and spellboo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decreases one size catego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Str, +2 Dex, +1 Att, +1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io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 Person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Str, +2 Dex, +1 Att, +1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iod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u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port item's possessor to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gene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's severed limbs grow b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incarn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d subject back in random bod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d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Blindness / Deaf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normal or magical condi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item or person from cur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Dis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all diseases affecting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on fear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+1/4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Paralysi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creats from parlys/hold/slow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creature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Metal or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metal or stone at 40-ft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li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Verm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s with HD&lt;lvl/3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W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shes away wooden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li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ul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cannot approach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+1 on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gnores 10 energy dmg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bility, neg lvls, one exp 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ation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bility, neg lvls, all exp 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ation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1d4 ability score lo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ur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life to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rse Grav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and creatures fall upwar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M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Your size increases, Str +4 etc.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pe Tri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dimensional space for 8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p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usting Gras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r touch corrodes iron and alloy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rrous obj/crea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nctua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ponents cannot attack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nics creatures up to 5 H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3lvl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intillating Patter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n, confuse lvl in HD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2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orching 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d6 Fire Ray, +1 Ray at lvls 7, 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Ray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e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s area from vision, scry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/DF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/DF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ulpt S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new or masking s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 or obj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aring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mg 1d8/2 lvls,undead 1d6/1d8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cret P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page to hide real cont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3 sq 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visi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visible creature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m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ivers short message anywhe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pia Snake Sig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bilizes reader for 1d4+1day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ok or written wor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que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nvisible to sight &amp; scry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ing 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conjuring up to 8th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Conju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conjuring up to 3rd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Conjuration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conjuring up to 6th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Evoc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evocation up to 4th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Evocation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evocation up to 7th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p into shadow to travel rapid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mbl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1d4+2 (11HD) shambl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+ shambler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days/months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pechan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into new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t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ic vibration damages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, 1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es magic missiles, +4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f Fai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+1/6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f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, SR 25 vs chaot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 in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+1 AC, save, half dmg to cas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llelag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+1 att, damage 1d10+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ak club/quarterstaff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cking Gras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/lvl electricity (5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sonic dmg, deaf 2d6 r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 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ut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d6 sonic dmg, deaf 4d6 rounds, stunned 1 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 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rink Ite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shrinks to 1/16th normal siz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j up to 2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sound is stopp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en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minor illusion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 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mulacru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rtially real double of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uplicat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y Liv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else 3d6 + 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ee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ts 4 HD of creatures into slumb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eet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mpers vision and mov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only single move or standard a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n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magical booby tra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ne, rope or thon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til trigger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ften Earth and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to clay or dirt to sand/mu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lid Fo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limits vision &amp; movement to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g of Disc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% chance of attacking nearest fri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 B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soul to prevent resurre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nd 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sonic damage, may stun 1 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icate with anim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 answers one question/2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to plants and plant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tral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on touch att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pectral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Immun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a 1-4 level spell/4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Immunity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a 1-8 level spell/4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SR 12+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staf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es one spell in quarterstaf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oden Quarterstaff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Tur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lects 1d4+6 spell levels b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der Clim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k on walls/ceiling as a spid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dmg/5-ft moved, may be slow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Ston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dmg/5-ft moved, may be slow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ritual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+1/3lvls damage, attacks by itse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t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an become statue at wi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Status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itors condition, position of all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/3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inking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 become nause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Sh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ulpts stone into any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cu ft +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sk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age reduction 10/adamanti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T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to natural or worked st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to Fle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petrified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ft diam,10-ft lon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of Venge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rains acid, lightning, ha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rnds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gges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uences targets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ggestion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uences targets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Instru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a handheld instrumen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nstrume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:1 1:1d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:1 2:1d3 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2-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:1 4:1d3 1-3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:1 5:1d3 1-4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:1 6:1d3 1-5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:1 7:1d3 1-6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:1 1:1d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:1 2:1d3 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2-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:1 4:1d3 1-3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:1 5:1d3 1-4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:1 6:1d3 1-5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:1 7:1d3 1-6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arm of smal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MM for effec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2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bea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, 4d6 dmg, 1 beam/3 lvls (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ne from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all within, 6d6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ys all, combined hps &lt;15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nics all for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Insan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become ins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ffer -4 att, skill &amp; ability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Persua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become charm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Slee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&lt;10HD sleep for 3d6x10 minut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Stun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become stunned for 1d6 r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Wea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kness deals 3d6 Str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pathetic Vib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10/rnd dmg to freestanding struc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uc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path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racts certain typ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sha's Hideous Laugh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loses actions and falls pr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kinesi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fts or moves 25 lb/lvl, long ran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(spec) or Ins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ly teleport one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 mil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ly teleport 50 lbs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 mil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ly teleport one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ation Circ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s all to designated spo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5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mporal Stasi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placed in suspended anim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nser's Floating Dis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rries 100 lbs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-ft diameter disc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nser's Transform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, Con, Dex, AC, +5 Fort sa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me Sto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act freely for 1d4+1 r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and understand any langu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of Fati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fatigu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of Idioc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 to Int, Wis, Ch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Metal to W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metal becomes w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Mud to R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s sand or mud to soft st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Rock to M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s unworked stone to mu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port via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 instantly from plant to pla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 the Sou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s target within g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 or 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 Sh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look exactly like tre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 Stri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p from tree to another tre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Resur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urrect target within 10 years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See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all things as they really a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Stri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s +20 to your next att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th to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troys 1d4 HD/level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tectable Align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als alignment for 24 hou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all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local, magic circle, -4 turn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istance, SR 25 vs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B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Deals 1d8/2lvl to good half to neutra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seen Serva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 2, 15-ft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serva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mpiric Tou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/2 lvls (10), caster gains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 / 1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ntriloqu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row voi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sually spee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rt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1 temporary h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tales about person or pl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il of the Banshe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living creature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mg within 10-ft, 1d4 within 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/lvl or 5-f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For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vable wall immune to al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I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ce wall with 3 HP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sq/lvl or 3+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Ir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 wall with 30 hp/4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wall with 15 hp/4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Thor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rns dmg moving creatures 25-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p W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nds wooden item within 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mall item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Breath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can breath under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reads on water as if sol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ves of Exhaus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living creatures become exhau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ves of Fati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living creatures become fatigu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icky webs trap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kills else does 3d6 dmg 1d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, 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rl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yclone 1d8 dmg, picks up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30-ft wide, 30 tal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spering 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a spoken mess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vapours and move at 60 mp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1 creat/3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flects arrows, small creatures, ga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/lvl long,5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s realit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od Sh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pe wooden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cu ft +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rd of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confuses, stuns nonchaot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rd of Rec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Teleports you to designated place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Zone of Sil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ence isolates internal and extern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Zone of Tru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within area cannot li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All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y 15, 2006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sectPr>
      <w:type w:val="nextPage"/>
      <w:pgSz w:w="11906" w:h="16838"/>
      <w:pgMar w:left="562" w:right="562" w:gutter="0" w:header="0" w:top="56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28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cp:lastPrinted>2003-08-05T19:49:00Z</cp:lastPrinted>
  <dcterms:modified xsi:type="dcterms:W3CDTF">2011-02-24T23:32:00Z</dcterms:modified>
  <cp:revision>4</cp:revision>
  <dc:subject>Dungeons &amp; Dragons (3.5 Edition)</dc:subject>
  <dc:title>All Dungeons and Dragons Spells</dc:title>
</cp:coreProperties>
</file>