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Paladin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gains +1 att, +1 vs f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within 5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 holy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flas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esses weapon against evil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poison in creature or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undead within 6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ine Fav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gain att, dmg bonus +1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,F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2 AC and save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Paraly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s creats from parlys/hold/s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:neg,2:+4,3-4:+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eld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take half of target's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AC, +1 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detectable Alig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eals alignment for 24 h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cern L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deliberate falsehoo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/lvl,max30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/3 levels, max 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 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s paladin's special mou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ou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Circle against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10-ft radius, 10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ay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 +1 att,dmg,saves,skills /en -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llies/foe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Blindn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normal or magical condit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Ev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4 AC against evil attacke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y Swo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+5, double dmg vs evi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Paladin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3:07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49:00Z</dcterms:modified>
  <cp:revision>4</cp:revision>
  <dc:subject>Dungeons and Dragons (3.0 Edition)</dc:subject>
  <dc:title>Paladin Spells</dc:title>
</cp:coreProperties>
</file>