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Druid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8"/>
        <w:gridCol w:w="182"/>
        <w:gridCol w:w="182"/>
        <w:gridCol w:w="1819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6"/>
              <w:rPr>
                <w:sz w:val="16"/>
              </w:rPr>
            </w:pPr>
            <w:r>
              <w:rPr/>
              <w:t>RANGES</w:t>
            </w:r>
          </w:p>
        </w:tc>
        <w:tc>
          <w:tcPr>
            <w:tcW w:w="3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-ft + 5-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-ft + 10-ft / LVL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-ft + 40-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lls &amp;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poison in creature or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now 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discern No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Item shines like a torch 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g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minor repairs on an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30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(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Animals or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s special animals or pl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ect Snares and Pi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als natural or primitive tra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,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 entangle in 40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erie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utlines with light, blur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5-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oodbe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berries each cure 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fresh 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visibility to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s can't perceive 1 targe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atural weapon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radius, 20-ft 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s no tracks, trail or sc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illelag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+1 att, damage 1d10+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ak club/quarter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nd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3 Natural AC, +4@6th, +5@12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rm Person or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kes person/animal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son or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ill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ld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ps poison from harm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pened item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Bla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ade attack deals 1d8+1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wordlike bea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v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-ft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becomes paralyz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ability sco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often Earth and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to clay or dirt to sand/mu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icate with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:1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look exactly like tre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rp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nds wooden item within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od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pe wooden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ghtning (1d10/lvl)  during stor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Moderate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2d8+1/lvl (+1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&amp; possessions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toxifies venom in or on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otection from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sorb 12 dmg/lvl from energ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iseases affecting targe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to plants and plant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mg/5-ft move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:1 2:1d3 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ing creat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plant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eeps animated plants at b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25+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3d8+1/lvl (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,4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reedom of Mov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move despite impedime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Quen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xtinguishes nonmagical fi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2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incarn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target back in random bod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s stay 10-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ust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r touch corrodes iron and alloy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errous obj/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, 2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:1 3:1d3 1-2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moves burden of past misdee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wak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/tree gains human intell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F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or 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une with N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earn about terrain for 1 mil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4d8+1/lvl (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il deals 5d6 dmg in cylinder 4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swa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0-ft wide,6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mute Mud to R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mute Rock to M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s two 10-ft cubes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holy area, magic circle, -4 tur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d4 dmg out to 10-ft, 1d4 to 20-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/lvl or 5-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 25-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field excludes living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4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ron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wood is strong as ste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 lb of woo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9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iveo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ak becomes treant guardia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shes away wooden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-ft wide,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res one spell in quarterstaf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od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erm/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one T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lk to natural or worke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port via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instantly from plant to pl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20 hp/4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-mile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ect fill 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als 1d6 damage/lvl (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ies on targe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-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mute Metal to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tal within 40-ft becomes woo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thin 4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60 mp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 animate and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day/lvl or 1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Kills one targe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3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pel Metal or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shes away metal an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-ft wide,10-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V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:1 7:1d3 1-6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linds all within 10-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-30-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2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44"/>
        <w:gridCol w:w="246"/>
        <w:gridCol w:w="172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2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tem or location repels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5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8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7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eal several targ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ax 30-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6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form into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e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s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0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ummon Nature's Ally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alls creature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1</w:t>
            </w:r>
          </w:p>
        </w:tc>
      </w:tr>
      <w:tr>
        <w:trPr>
          <w:trHeight w:val="165" w:hRule="exact"/>
          <w:cantSplit w:val="true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Wingdings 2" w:cs="Wingdings 2" w:ascii="Wingdings 2" w:hAnsi="Wingdings 2"/>
                <w:sz w:val="16"/>
              </w:rPr>
              <w:t>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Location or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 hr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0 Drui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3:00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2:50:00Z</dcterms:modified>
  <cp:revision>5</cp:revision>
  <dc:subject>Dungeons and Dragons (3.0 Edition)</dc:subject>
  <dc:title>Druid Spells</dc:title>
</cp:coreProperties>
</file>