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Bard Spells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</w:tbl>
    <w:p>
      <w:pPr>
        <w:pStyle w:val="Heading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182"/>
        <w:gridCol w:w="182"/>
        <w:gridCol w:w="727"/>
        <w:gridCol w:w="182"/>
        <w:gridCol w:w="182"/>
        <w:gridCol w:w="727"/>
        <w:gridCol w:w="182"/>
        <w:gridCol w:w="182"/>
        <w:gridCol w:w="727"/>
        <w:gridCol w:w="182"/>
        <w:gridCol w:w="182"/>
        <w:gridCol w:w="2911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RANGES</w:t>
            </w:r>
          </w:p>
        </w:tc>
        <w:tc>
          <w:tcPr>
            <w:tcW w:w="4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LONG</w:t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KNOW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3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25-ft + 5-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100-ft + 10-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400-ft + 40-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691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ncing Li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gment torches or other li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z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umanoid loses next a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umanoid to 4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s spells and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zzles 1 creature (-1 attack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urst of ligh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 (1 mi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host Sou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gment sou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oise of 4/lvl (2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Item shines like a torch 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g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e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lekinesis of 5-lb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onmagical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minor repairs on an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pen/Cl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pens/closes small or light thing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not lock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estidigit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forms minor tri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ft 1 lbs etc. tric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rds an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us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flees for 1d4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2 to att/dmg/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rm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one person your frie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pers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1d8+1/lvl (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Secret Do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eals hidden doors within 6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r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undane or magical writing vanis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scroll or 2 pag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peditious Retrea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oubles your spe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, speed/jump x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eather F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s or creatures fall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act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, 3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and or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10-ft square or obj slipper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bj or 10ft x 10ft sq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ypnotis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ascinates 2d4 HD of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x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d4 rnds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dentif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rmines feature of magic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item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e Arm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ive target +4 A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 att/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ss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ispered conversation at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chaotic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evil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good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lawful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il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minor illusion of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 10-ft cubes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lee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ut 2d4 HD of creats into slumb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ving in 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e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seen Serva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r 2, 15-ft mov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serva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entriloquis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row voi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sually spee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 T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ascinates 2d6 HD of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s, Int 1 or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ind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target blind or dea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ttacks miss target 20% of tim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½ concealm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ull's Streng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1d4+1 St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t's G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1d4+1 Dex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Moderate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2d8+1/lvl (+1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pernatur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y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 radius of bright ligh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6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ps poison from harming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Thou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surface thou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thr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ptivates all within medium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s in ran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1 hou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litterdu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inds creatures, outlines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1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d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becomes paralyz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-size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ypnotic Patte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ascinates 2d4+1 HD/lvl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visible until atta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vit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moves up/dow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0 lb/lvl, move 2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cat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nse direction of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0-ft+40-ft/lvl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Mou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aks once when trigger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n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nor illusion with some s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 10-ft cub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2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rr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 + 1/3 lvls caster images (8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sdi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sdirect information of divina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ize 1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bscur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item to scrying &amp;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to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yrotechnic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 into blinding light or smok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2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+1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anics creatures up to 5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l creature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e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e invisible creature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t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onic vibration damages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-ft rad, 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ile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gates sound in 15-ft radi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nd 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sonic damage, may stun 1 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gges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Compels target to follow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:1 1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warm of crawling or fly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mg 1 / 1d4+1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 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sha's Hideous Laugh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loses actions for 1d3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re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3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ngu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ak any langu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detectable Align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eals alignment for 24 hou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ispering 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s spoken mess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le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or till us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estow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6 abi / -4 att, saves, check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domly vanish and reapp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rm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onster believes you are alli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airaudience / Clairvoy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r or see at a distance, 1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fu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s become confused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s in 15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3d8+1/lvl (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lac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ttacks miss target 50% of tim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mo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rouses strong emotion in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l creat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s panic for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e, -2 mor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aseous F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insubstantial, can fly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duct 20/+1, fly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/3 levels, max +5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or 50 pro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ust Of 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ows away or knocks down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wide, 1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s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tra partial action, +4 A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ory Scrip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ly designated can decip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ight 10 l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ev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visibility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to all in 1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een Ed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oubles weapon's threat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or 50 pro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omund's Tiny Hu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shelter for 10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sser Ge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ands target 7 HD or l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 up to 7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j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ion plus sound, smell, therm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 10-ft cubes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 3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antom Ste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rselike creature,AC18, HP7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move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s item or person from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all diseases affecting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ies on targe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ulpt Sou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new sounds or chang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reat or obj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pia Snake Sig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ymbol that immobilizes rea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ook or written wo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 or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/lvl only partial actions, -2 AC/at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reat/lvl,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:1 2:1d3 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/lvl long, 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3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reak Enchan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s target from enchantme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reat/lvl,within 30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4d8+1/lvl (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erts of magical eavesdropp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mension Do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leports you and up to 500 lb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miss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ce creature back to native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traplanar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ominate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s humanoids telepathic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llucinatory Ter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terrain appear like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3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d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becomes paralyz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proved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can attack &amp; stay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gend L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arn tales about person,place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omund's Secure Shel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a sturdy cott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sq struc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cate Creatu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e direction of familiar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ircle 400-ft + 40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odify Memo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s 5 minutes of memor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oxifies venom in or on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inbow Patte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event 24 HD creats attack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(V),SM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ou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fens all within cone, 2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e, 2d6 rnds dea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:1 3:1d3 2-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act Other Pla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sk question of extraplanar ent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ises, lowers or parts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1 a 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x 10 x 2 ft 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re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nds message to anyone sleep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alse 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ols scrying with an ill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-ft + 5-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ling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1d8+1/lvl dmg in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n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g target's mind, -10 Wis/Will sv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min + 2d6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rage Arca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 terrain appear like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 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o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sl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proved invisibility and ill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ightm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less sleep dealing 1d10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sist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repeating illusionary sce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 10-ft cub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:1 4:1d3 1-3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-mile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yebi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rm, fear, sicken or sleep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3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eas / Qu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and any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ies on targe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ss Has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tra partial action, affects 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/lvl,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ss Sugges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els target/lvl to fol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/lvl,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ent triggered illusionary sce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+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e Shi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travel to another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8 willing 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grammed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iggered by ev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+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 / trigge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jec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ory double can talk, cast spe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dow duplica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pul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s can't approach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V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:1 5:1d3 1-4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e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 appearance of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+ creats,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0 Bard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ctober 10, 2003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34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2:51:00Z</dcterms:modified>
  <cp:revision>4</cp:revision>
  <dc:subject>Dungeons and Dragons (3.0 Edition)</dc:subject>
  <dc:title>Bard Spells</dc:title>
</cp:coreProperties>
</file>