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Ranger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rds an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Animals or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cial animals or pl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nares and Pi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natural or primitive tra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 entangle in 40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atural weapon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s no tracks, trail or sc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icate with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Cha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G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La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creatures, spells or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in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to plants and plant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25+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iseases affect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look exactly like tre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treads on water as if soli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&amp;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:1 3:1d3 1-2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Ranger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3:11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0:00Z</dcterms:modified>
  <cp:revision>4</cp:revision>
  <dc:subject>Dungeons and Dragons (3.0 Edition)</dc:subject>
  <dc:title>Ranger Spells</dc:title>
</cp:coreProperties>
</file>