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All Dungeons and Dragons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B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i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deals 2d6/rnd acid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ius, 20-ft u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i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+1 fear saves,1d8 temp h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ir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reads on air as if soli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rds an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ter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appear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, +10 disgui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alyze Dweom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magical aspects of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Friendshi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animal compan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/2 lvls doubles in size,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nimal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Messeng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 a tiny animal to specific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tiny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Shap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lly/lvl polymorphs into anim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rea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T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scinates 2d6 HD of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s, Int 1 or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skeletons and zomb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Obje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s attack your f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Ro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pe moves at your comma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pelike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life Sh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field excludes living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5</w:t>
            </w:r>
          </w:p>
        </w:tc>
      </w:tr>
      <w:tr>
        <w:trPr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magic F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es magic within 1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or location repels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ion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cane Ey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oating eye, moves 30ft/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/rnd or 10-ft/r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cane Lo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ly locks a portal or ches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ze 3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cane Mar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cribes a personal ru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une or ma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tral Proj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jects you &amp; co into astral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+ 1 crea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on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burden of past misdee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ugu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s if an action is good or b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7</w:t>
            </w:r>
          </w:p>
        </w:tc>
      </w:tr>
      <w:tr>
        <w:trPr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wak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/tree gains human intell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F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or tre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mies suffer –1 att, -1 vs f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mies within 5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nish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nishes 2 HD/lvl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planar 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rksk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3 Natural AC, +4@6th, +5@12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stow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6 abi / -4 att, saves, check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Clenched F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rge hand attacks, 1d8+12 &amp; stu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 lvl+abi mod+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 / Fo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Crushing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apple, push, crush 2d6+12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 lvl+abi mod+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Forceful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nd pushes creatures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 rush, Str chk +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Grasping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vides cover, pushes, grappl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 lvl+abi mod+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gby's Interposing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% cover against one oppon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 20, HP as 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chniques to imprison a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de Barri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des deal 1d6 damage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sphem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paralyzes, weakens nonevi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7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gains +1 att, +1 vs f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within 5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holy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flas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es weapon against evil f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ness / Deaf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target blind or dea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ndomly vanish and reapp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s miss target 20% of tim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½ concealm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1</w:t>
            </w:r>
          </w:p>
        </w:tc>
      </w:tr>
      <w:tr>
        <w:trPr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eak Enchan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target from enchantme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reat/lvl,within 30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's Streng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1d4+1 St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ning Ha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fire dmg/lvl (5d4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micirc 10-ft l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Light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ghtning (1d10/lvl)  during stor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s 2d4+1/lvl HD of animal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thin 3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 Emoti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s 1d6/lvl targe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x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t's Gr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1d4+1 Dex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us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flees for 1d4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2 to att/dmg/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2</w:t>
            </w:r>
          </w:p>
        </w:tc>
      </w:tr>
      <w:tr>
        <w:trPr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in Light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damage/level, secondary bol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imary,secondary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your appear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, 1 ft size chan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taf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r staff becomes a trea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os Hamm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Hammer deals 1d8/2lvl to law/ntrl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ster believes you are alli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one person your frie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pers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Person or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person/animal your frie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son or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ill Met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ld metal damages if touch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/2 lvls / 2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3</w:t>
            </w:r>
          </w:p>
        </w:tc>
      </w:tr>
      <w:tr>
        <w:trPr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ill Tou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touch/lvl deals 1d6 dmg, -1 St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ircle of De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1d4 HD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ircle of 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1d8+1/lvl dmg to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th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iraudience / Clairvoy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 or see at a distance, 1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ak of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, +4 res, SR 25 vs lawfu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ne awakens when original d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l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udki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1-3 HD, 4-6 HD Fort save / di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wide,dmg 1d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5</w:t>
            </w:r>
          </w:p>
        </w:tc>
      </w:tr>
      <w:tr>
        <w:trPr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lor Spra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nocks unconscious etc. 1d6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target obeys command 1 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s animate and entang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s, plant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or 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u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ity answers 1 y/n-question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DF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une with Natu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 about terrain for 1 mile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6</w:t>
            </w:r>
          </w:p>
        </w:tc>
      </w:tr>
      <w:tr>
        <w:trPr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prehend Languag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rstands all languag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 of Co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cold damage/lvl (15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, dmg 1d6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fu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become confused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15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sec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ll area with positive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act Other Pla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k question of extraplanar enti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ag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ects with chosen disea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ingenc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ts trigger condition for spe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+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inual Fl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heatless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ory fla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lk and control plants and fungi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thin 25+5-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ad don't att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D of unde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ses, lowers or parts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x 10 x 2 ft 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-mile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i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wind direction and spe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Food and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eds 3 humans (or horse) /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 1 d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Greater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ummy, spectre, vampire, ghos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ul, shadow, ghast, wight,wrai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2 gallons/lvl of pure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 gallon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eping 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rpet of insects at your comma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ect fill 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4d8+1/lvl (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d8+1/lvl (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inor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 point of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oderate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2d8+1/lvl (+1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3d8+1/lvl (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s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unholy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flas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ncing Ligh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gment torches or other ligh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pernatur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60-ft in tot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60-ft in da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y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 of bright ligh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6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umanoid loses next a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umanoid to 4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Kn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in 1d8 temp hp, +2 Str, +1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 / creat H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W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ity to death spells/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wat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s how wounded targets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eper 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pernatur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6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poison from harming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layed Blast Fireb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fire damage/level, delay 5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5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m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 a message with a sugges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ec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ll area with negative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tru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target destroy remains or 10d6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Animals or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special animals or pla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spells and magic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poison in creature or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,obj or 5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erts of magical eavesdropp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ecret Do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hidden doors within 6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nares and Pi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natural or primitive tra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Though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urface though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undead within 6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ctu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paralyzes, weakens nonlawfu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ension Do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s you and up to 500 lb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ensional Anch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extradimensional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inis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es size of pla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cern Li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deliberate falsehoo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/lvl,max30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cern Loc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act location of creature of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integ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integrates creat/obj or 5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, 1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miss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ce creature back to native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planar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chaotic attacke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evil attacke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good attacke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 against lawful attacke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lac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s miss target 50% of tim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rup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1d6 damage to one unde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vides useful advice for act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e Fav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gain att, dmg bonus +1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e Pow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ghter's Att bonus, 18 Str, 1 hp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minate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obeys mental comma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minate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creatures telepathical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minate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s humanoids telepathical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–</w:t>
            </w: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on attacks, dmg, saves, ski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awmij's Instant Summ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pared items appears in ha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ight up to 10 l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ea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s message to anyone sleep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rthqua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tense tremor shakes 5-ft/lvl r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emental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s 2d4 Large, 1d4 Hu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+ summoned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mo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ouses strong emotion in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creat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du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in 1d4+1 C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rgy D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2d4 negative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ive energy 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rv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1d4 negative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ive energy 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lar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or creature grows +10%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ang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s entangle in 40-ft radi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hr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ptivates all within medium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ran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 hou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ropic 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nged attacks miss 20% of tim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r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undane or magical writing vanis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scroll or 2 pag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thereal Jau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ethereal for 1 round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thereal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ethereal with compan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+ 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ard's Black Tentacl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/lvl tentacles, AC 16, 1 HP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r 19, att 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peditious Retrea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ubles your spe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, speed/jump x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plosive Run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6d6 damage when re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x 10lb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til dischrgd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bi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, fear, sicken or sleep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3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bric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raw material into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0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erie Fi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utlines with light, blur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5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lse 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ols scrying with an ill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-ft + 5-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panic for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, -2 mor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ather F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s or creatures fall slow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act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, 3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nd or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eblem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's Int drops to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's Int to 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, spec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nd the P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ws most direct way to loc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nd Trap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tice traps as rogue d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nger of De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one target or dmg 3d6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See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orn and berries become bomb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4 acorns/1-8ber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attacking take 1d6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1d6 damage/lvl (20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10-ft cubes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Tra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ed item deals 1d4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b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st of flame 1d6 dmg/lvl (10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e Arr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jectiles or bolts (4d6 dmg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j/lvl or bolt/4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 / in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, 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e Bla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de attack deals 1d8+1/2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wordlike bea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e Stri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mites foes with divine fire 1d6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,4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ing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ning globe, 2d6 dmg, 30-ft mv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-ft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zles 1 creature (-1 attack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st of ligh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 (1 mi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esh to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urns target into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304" w:hanging="0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flies at 90-ft/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Clo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limits vision to 5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bid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nies area to creats of align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cub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cec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be of force imprisons all insid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cube/1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es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th sense warns of dang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d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d from movement restrict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dom of Mov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move despite impedime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seous F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insubstantial, can fly slow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t 20/+1, fly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nects two planes for tra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as / Qu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any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ntle Rep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erves one corp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st Sou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gment sou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ise of 4/lvl (2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ul Tou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ralyzes one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ench 1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+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iant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urn insects into giant ver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ver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itterdu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 creatures, outlines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1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obe of Invulnera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1-4 level spell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yph of War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dmg activater 1d8/2lvl (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/ 5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til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oodber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berries each cure 1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fresh ber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10-ft square or obj slipper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j or 10ft x 10ft sq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ter Comm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s target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ter Dispell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ter dispel magic, +20 on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ter Glyph of War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0d8 damage or 6th lvl spe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/ 5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til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ter 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gets +1 att/dmg per 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ter 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/3 levels, max +5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or 50 pro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ter Planar Al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change services, 24 HD outsi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4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ter Planar Bi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outsider for task, 24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4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ter 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all levels &amp; ability sco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ter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es on targe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ter Shadow Conju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conjuring, up to 4th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eater Shadow Evoc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evocation up to 5th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ards and War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effects protects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0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i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on 1 attack roll, save or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 /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st Of 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ows away or knocks down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wide, 1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ignates location as ho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llucinatory Ter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terrain appear like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3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l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obilizes undead for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und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loses all but 1d4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s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 partial action, +4 A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all dmg,diseases and ment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 Mou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s paladin's special mou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u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ing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d8+1/lvl dmg in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t Met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t metal damages if touch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/2 lvls / 2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lping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stly hand leads target to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hostly h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roes' Fea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od for 1 creat/lvl cures &amp; bles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ast for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 + 12 h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-size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Port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s door shu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+4 AC, +4 res, SR 25 vs evil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Smi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/2lvl to evil, half to neutr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Swo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+5, double dmg vs evi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Wo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paralyzes, weakens nongoo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rrid Wilt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1d8 dmg/lvl (25d8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x 6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ypnotic Patte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scinates 2d4+1 HD/lvl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ypnotis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scinates 2d4 HD of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x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rnds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c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il deals 5d6 dmg in cylinder 4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, 3d6+2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dentif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rmines feature of magic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item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ory Scrip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ly designated can decip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ight 10 l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ev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ory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, floor or ceiling looks re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x 10 x 1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bue with Spell A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er spells to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til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lo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one creature/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orporeal creat/r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up to 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ison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ombs target beneath the ear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oved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can attack &amp; stay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cendiary Clo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ud deals 4d6 fire damage/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wide, 2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l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4d8+1/lvl (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1d8+1/lvl dmg (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Minor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1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Moderate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2d8+1/lvl dmg (+1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3d8+1/lvl (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an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suffer continuous conf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ect Plag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ect swa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0-ft wide,6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until atta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 Pur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s invisibility within 5-ft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 to all in 1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 to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s can't perceive 1 target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 to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ad can't perceive 1 target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ron Bod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r body becomes living ir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/+3, Str+6,Dex-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ron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wood is strong as ste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b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 lb of woo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eve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Jum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+30 on jump che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een Ed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ubles weapon's threat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or 50 pro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no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 locked or magic sealed doo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now Di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discern Nor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gend L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 tales about person or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mund's Secret Ch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ides chest on Ethereal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 cu.ft. / 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 days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mund's Secure Shel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a sturdy cott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sq struc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mund's Tiny Hu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shelter for 10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mund's Tra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items seem trapp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sser Ge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s target 7 HD or l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 up to 7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sser Planar Al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utsider 8 HD exchanges servic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sser Planar Bi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outsider for task (8 HD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sser 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ability sco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vit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moves up/dow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 lb/lvl, move 2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shines like a torch 20-ft g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ghtning Bol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ectricity deals 1d6 dmg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or 10-ft wi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mited Wi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ters reality – within spell limi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eoa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ak becomes treant guardia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e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eve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e Creatu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e direction of familiar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ircle 400-ft + 40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e direction of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sz w:val="14"/>
              </w:rPr>
              <w:t>400-ft+40-ft/lvl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e Arm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ive target +4 A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e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kinesis of 5-lb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magical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atural weapon +1 att/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J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ables possession of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Missi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dmg, +1 missile lvls 3,5,7,9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x 15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Mou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s once when trigger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stones +1 attack,1d6+1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 undead 2d6+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 or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Ves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mor/shield gains +1/3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/3 lvls (+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gains +1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,F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/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jor Cre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stone or metal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, crystal etc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j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ion plus sound, smell, therm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 3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Who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airs an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0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rk of Just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ignates act that triggers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s Ch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creatures, max 30-ft apar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D twice of 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s Has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 partial action, affects 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/lvl,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s 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 several targe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x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s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, affects all in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8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s Sugges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pels target/lvl to fol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/lvl,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z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 target extradimensional sp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ld into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&amp; possessions meld into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lf's Acid Arr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dmg for 1 rnd+1 rnd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dmg, max 7 r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 + 1 rnd/3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minor repairs on an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up to 1 lb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ss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hispered conversation at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teor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24d6 fire dmg plus burs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mg 6d6 / 3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/ 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d Bla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 mind effecting mag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target's mind, -10 Wis/Will sv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 + 2d6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or Cre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one cloth or wood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or Globe of Invulnera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1-3 level spell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or illusion with some s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2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ra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quest miracle from die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rage Arca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 terrain appear like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 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rr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+ 1/3 lvls caster images (8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di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direct information of divinat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ze 1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sl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oved invisibility and ill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dify Memo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5 minutes of memor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Disjun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s magic, disenchants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Lucub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calls 1-5th level spe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Magnificent Man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dimensional dwell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10-ft cube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Swo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blade, 4d6+3 dmg, 19-20/x2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 bonus lvl+abi+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denkainen's Faithful Hou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sz w:val="14"/>
              </w:rPr>
              <w:t>Guards 30-ft bark, 5-ft att, +10 Att, 2d6+3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om watchdo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or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u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s riding horse or pon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mou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ve Ear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gs trenches and builds hi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50-ft sq, 10-ft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ive Energy Prot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resists level and ability drai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oxifies venom in or on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ightm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less sleep dealing 1d10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det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target to scrying &amp; divin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ystul's Magic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ants false magic aur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weight 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ystul's Undetectable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magic item's aur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weight 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ev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scur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item to scrying &amp; divin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to 1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scuring M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surrounds you, visibility 5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ius, 20-ft u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/Cl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s/closes small or light thing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not lock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rder's Wrai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/2lvl to chaotic, half to neutr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tiluke's Freezing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, 6d6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tiluke's Resilient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here protects but traps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ft diam/lvl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tiluke's Telekinetic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vable sphere protects but traps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ft diam/lvl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tto's Irresistible 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ces target to d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 without Tr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ves no tracks, trail or sc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age in wood</w:t>
            </w:r>
            <w:r>
              <w:rPr>
                <w:color w:val="000000"/>
                <w:sz w:val="14"/>
                <w:lang w:eastAsia="en-US"/>
              </w:rPr>
              <w:t>en</w:t>
            </w: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 or stone wa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 x 8 ft, 1 ft/lvl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c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certain spells perman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static illusionary sce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+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sist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repeating illusionary sce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asmal Kill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ion kills target or 3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om Ste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rselike creature,AC18, HP7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se Do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age in wood</w:t>
            </w:r>
            <w:r>
              <w:rPr>
                <w:color w:val="000000"/>
                <w:sz w:val="14"/>
                <w:lang w:eastAsia="en-US"/>
              </w:rPr>
              <w:t>en</w:t>
            </w: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 or stone wa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 x 8 ft, 1 ft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usage/2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Al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utsider 16 HD exchanges servic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Bi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outsider for task (16 HD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e Shi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travel to another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8 willing 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ows vegetation, improves cro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1d10 Con dmg,repeats 1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lymorph Any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target into anything el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lymorph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target into new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lymorph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assume a new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wer Word, Bl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 200 hp worth of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15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/1d4+1 m/1d4 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wer Word, Ki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1 target or many below 21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reat or 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wer Word, Stu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uns creature up to 150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reat up to 150 h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d4/2d4/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ay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+1 att,dmg,saves,skills /en -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/foes 3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tidigit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forms minor tri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ft 1 lbs etc. trick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ismatic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rrounds on all sides with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ismatic Spra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s hit with random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ismatic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's colors have array of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ft/lvl wide,2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duce Fl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/2 lvls damage, touch/thr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mage 1d4+1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grammed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ent triggered illusionary sce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+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jec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ory double can talk, cast spe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duplica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Arrow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nged damage reduction 10/+1 absorbs 10/level (10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chaotic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sorb 12 dmg/lvl from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evil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good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lawful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Spel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8 resistance bonus to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reat/4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ying Ey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ors see 120-ft all a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ey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rify Food and Dr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rifies 1 cu ft/lvl of food or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yrotechnic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into blinding light or smok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nbow Patte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vent 24 HD creats attack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(V),SM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se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life to target in 1 day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ndom A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acts randomly for 1 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ry's Mnemonic Enhanc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e 1-3 1-3 lvl spell or retain cas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ry's Telepathic Bo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nk lets allies communicat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 of Enfeebl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es Str by 1d6+1/2lvls (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, max penalty –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 of Fro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3 cold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or creature shrinks 10%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cu.ft / 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u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port item's possessor to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gene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's severed limbs grow b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incarn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d target back in random bod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Blindness / Deaf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normal or magical condit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item or person from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Dis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all diseases affecting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on fear saves, +1 target/4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x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Paralys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s creats from parlys/hold/s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:neg,2:+4,3-4:+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el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ects stay 10-ft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el 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shes away wooden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 wide,1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ul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can't approach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ability, neg lvls, 1 exp 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ur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life to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rse Grav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s and creatures fall upwar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cube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ighteous M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Your size increases, Str +4 etc.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pe Tri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8 creats in extradim sp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imb DC 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usting Gras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r touch corrodes iron and alloy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rrous obj/cre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nctua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ponents cannot attack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nics creatures up to 5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creature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e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ides area from vision, scry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es on targe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ulpt Sou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new sounds or chang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reat or obj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aring 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mg 1d8/2 lvls,undead 1d6/1d8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cret P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page to hide real cont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3 sq ft in siz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invisible creatures or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m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appearance, person/2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person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 h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livers short message anywhe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pia Snake Sig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that immobilizes rea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ok or written wo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 or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que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invisible to sight &amp; scry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conjuring up to 5th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Conju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conjuring up to 3rd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Evoc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mics evocation up to 4th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ep into shadow to travel rapid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mbl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s 1d4+2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+ shamble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 days/months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pechan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into new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t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nic vibration damages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-ft rad, 1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c covers, blocks magic missil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¾ cov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 of Fai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ura grants +2 or higher defle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deflect +1/6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 of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, +4 res, SR 25 vs chaot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take half of target's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C, +1 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llelag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+1 att, damage 1d10+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ak club/quartersta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cking Gras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delivers 1d8+1/lvl electrici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3 att if wears met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til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u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fens all within cone, 2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, 2d6 rnds dea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rink It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shrinks to one-twelfth siz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j up to 2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e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gates sound in 15-ft radi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minor illusion of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 10-ft cubes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mulacru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rtially real double of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M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uplica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ay Liv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target else 3d6 + 1/lvl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ee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t 2d4 HD of creats into slumb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in 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eet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mpers vision and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, 2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/lvl only partial actions, -2 AC/at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reat/lvl,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n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magical booby tra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ne, rope or th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til trigger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ften Earth and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to clay or dirt to sand/mu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li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ocks vision ands slows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30-ft rad, 20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l B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soul to prevent resurre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nd 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sonic damage, may stun 1 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with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unicate with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with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pse answers 1 question/2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wit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lk to plants and plant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tral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embodied glowing hand to at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se 1d4 HP, +2 at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Immun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immune to 1 spell/4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SR 12+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staf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es one spell in quarterstaf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oodsta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/dischrgd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Tur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lect 1d4+6 spell levels b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6 levels affec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pend. / 10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der Clim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ants ability to walk on wa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 half its spe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ke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dmg/5-ft move, may be slow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squar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ke Ston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dmg/5-ft move, may be slow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squar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ritual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s by itself, 1d8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weap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t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can become statue at wi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ins hardness 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Status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itors condition,position of all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inking Clo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auseating vapor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, 2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ulpts stone into any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to Fle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petrified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ft diam,10-ft l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sk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ives damage reduction 10/+5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kes 10/lvl,max 1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T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lk to natural or worked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m of Venge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m rains acid, lightning, hai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60-ft radius clou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max 10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gges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Compels target to follow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summone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:1 1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:1 2:1d3 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:1 3:1d3 2-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:1 8:1d3 1-7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:1 4:1d3 1-3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:1 5:1d3 1-4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:1 6:1d3 1-5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V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:1 7:1d3 1-6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summone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:1 1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:1 2:1d3 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:1 3:1d3 1-2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:1 4:1d3 1-3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V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:1 5:1d3 1-4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V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:1 6:1d3 1-5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V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:1 7:1d3 1-6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:1 8:1d3 1-7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warm of crawling or fly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mg 1 / 1d4+1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 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nbea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,3d6 dmg,1 beam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-ft+10/lvl l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n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 all within 10-ft, 3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unes have array of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ymbo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j or loc attracts certain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ion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sha's Hideous Laugh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loses actions for 1d3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3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kines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fts or moves 25 lb/lvl, long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(spec) or In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ly transports you anywhe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ight up to 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 without Err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, no off-target arriv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ation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ircle teleports to designated spo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ircle 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mporal Stas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into suspended anim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nser's Floating Dis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-ft. diam disk, holds 100 lb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-ft diam, inch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nser's Transform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d6 HP/lvl,+4 AC,+2d4 Str &amp; Dex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/2 lvls,+5 Fo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me Sto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act freely for 1d4+1 rou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any langu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mute Metal to 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tal within 40-ft becomes woo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thin 4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mute Mud to Ro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s two 10-ft cubes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10-ft cube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mute Rock to M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s two 10-ft cubes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10-ft cube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port via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ve instantly from plant to pla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 the Sou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isons target within g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e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look exactly like tre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ee Str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ep from tree to another far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ue Resur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urrect target within 10 years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ue See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all things as they really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ue Stri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dds +20 to your next att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, +20 to at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tectable Align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als alignment for 24 hou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oly area, magic circle, -4 tur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oly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C, +4 restance, SR 25 vs goo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/lvl in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oly B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/2lvl to good, half to neutr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seen Serva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r 2, 15-ft mov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serva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ampiric Tou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/2 lvls (10), caster gains h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 / 1 h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ani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orts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 lb/lvl, 3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appearance of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+ creats,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ntriloquis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row voi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sually spee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rt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1 temporary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 tales about person or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M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il of the Banshe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one living creature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in 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Fi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dmg out to 10-ft, 1d4 to 2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/lvl or 5-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For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ovable wall immune to all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sq/lv / 1-ftrad/l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ce wall with 3 hp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sq/lvl or 3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Ir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ron wall with 30 hp/4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wall with 20 hp/4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Thor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orns dmg moving creature 25-A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rp 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nds wooden item within 2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Breath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can breath under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reads on water as if soli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icky webs trap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i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ion kills else 3d6 dmg 1d4 St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3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hirl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yclone damages, can pick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30-ft wide, 30 tal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hispering 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s spoken mess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le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or till us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nd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vapours and move 60 mp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+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nd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flects arrows, small creats, ga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/lvl long,5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ters reali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ood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pe wooden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ord of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confuses, stuns nonchaot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3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ord of Rec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Teleports you to designated place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+ obj + 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Zone of Tru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within range cannot li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0 All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ctober 10, 2003</w:t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sectPr>
      <w:type w:val="nextPage"/>
      <w:pgSz w:w="11906" w:h="16838"/>
      <w:pgMar w:left="562" w:right="562" w:gutter="0" w:header="0" w:top="56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4:37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cp:lastPrinted>2003-08-18T17:58:00Z</cp:lastPrinted>
  <dcterms:modified xsi:type="dcterms:W3CDTF">2011-02-24T22:52:00Z</dcterms:modified>
  <cp:revision>52</cp:revision>
  <dc:subject>Dungeons and Dragons (3.0 Edition)</dc:subject>
  <dc:title>All Dungeons and Dragons Spells</dc:title>
</cp:coreProperties>
</file>