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cantSplit w:val="true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Cleric Spells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</w:tr>
    </w:tbl>
    <w:p>
      <w:pPr>
        <w:pStyle w:val="Heading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182"/>
        <w:gridCol w:w="182"/>
        <w:gridCol w:w="364"/>
        <w:gridCol w:w="364"/>
        <w:gridCol w:w="181"/>
        <w:gridCol w:w="182"/>
        <w:gridCol w:w="364"/>
        <w:gridCol w:w="364"/>
        <w:gridCol w:w="182"/>
        <w:gridCol w:w="182"/>
        <w:gridCol w:w="363"/>
        <w:gridCol w:w="364"/>
        <w:gridCol w:w="182"/>
        <w:gridCol w:w="182"/>
        <w:gridCol w:w="1818"/>
        <w:gridCol w:w="4002"/>
      </w:tblGrid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DOMAIN</w:t>
            </w:r>
          </w:p>
        </w:tc>
        <w:tc>
          <w:tcPr>
            <w:tcW w:w="4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GRANTED POWER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5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8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5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CLOSE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LONG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DOMAIN</w:t>
            </w:r>
          </w:p>
        </w:tc>
        <w:tc>
          <w:tcPr>
            <w:tcW w:w="4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RANGES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GRANTED POWER</w:t>
            </w:r>
          </w:p>
        </w:tc>
        <w:tc>
          <w:tcPr>
            <w:tcW w:w="4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/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Heading4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25-ft + 5-ft / 2 LVLS</w:t>
            </w:r>
          </w:p>
        </w:tc>
        <w:tc>
          <w:tcPr>
            <w:tcW w:w="1092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100-ft + 10-ft / LVL</w:t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400-ft + 40-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s 2 gallons/lvl of pure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2 gallon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Minor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1 point of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s spells and magic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s poison in creature or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,obj or 5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uid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 on 1 attack roll, save or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 /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flict Minor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l 1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Item shines like a torch </w:t>
            </w: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g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s minor repairs on an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up to 1 lb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urify Food and Dri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urifies 1 cu ft/lvl of food or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+1 on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irt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1 temporary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a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emies suffer –1 att, -1 vs f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emies within 50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lies gains +1 att, +1 vs f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lies within 50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ess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 holy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ter flas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use 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flees for 1d4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2 to att/dmg/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m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target obeys command 1 r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rehend Languag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derstands all languag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1d8+1/lvl (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se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 unholy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ter flas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thwat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es how wounded targets a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G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veals undead within 6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1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ine Fav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gain att, dmg bonus +1/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o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–</w:t>
            </w:r>
            <w:r>
              <w:rPr>
                <w:rFonts w:cs="Tahoma" w:ascii="Tahoma" w:hAnsi="Tahoma"/>
                <w:sz w:val="14"/>
              </w:rPr>
              <w:t>2 on attacks, dmg, saves, ski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dure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gnores 5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tropic Sh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d attacks miss 20% of tim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flict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l 1d8+1/lvl dmg (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visibility to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dead can't perceive 1 target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 stones +1 attack,1d6+1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 undead 2d6+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 min or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apon gains +1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,F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 att/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bscuring M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surrounds you, visibility 5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radius, 20-ft u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chaotic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evil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G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good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lawful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dom A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ure acts randomly for 1 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move 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4 on fear saves, +1 target/4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x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nctua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pponents cannot attack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ield of Fai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ura grants +2 or higher defle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2 deflect +1/6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summone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i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 att,+1 fear saves,1d8 temp h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 Messeng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nd a tiny animal to specific pl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tiny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ugu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arns if an action is good or b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ull's Streng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1d4+1 St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m Emotio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ms 1d6/lvl targe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x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sec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ll area with positive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Moderate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2d8+1/lvl (+1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ar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pernatural darkn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bj,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th Kn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ain 1d8 temp hp, +2 Str, +1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 / creat H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lay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ps poison from harming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ec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ll area with negative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dur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ain 1d4+1 C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thr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ptivates all within medium r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ures in ran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1 hou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nd Trap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otice traps as rogue do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entle Repo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eserves one corp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ld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becomes paralyz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-size or sma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flict Moderate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l 2d8+1/lvl dmg (+1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sser 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ability sco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 Who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pairs an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10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move Paralys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rees creats from parlys/hold/s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:neg,2:+4,3-4:+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ist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gnores 12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at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onic vibration damages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-ft rad, 1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ield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take half of target's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 AC, +1 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ile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gates sound in 15-ft radi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nd Bur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 sonic damage, may stun 1 r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ak with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municate with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ritual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s by itself, 1d8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weap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:1 1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detectable Align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eals alignment for 24 hou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Zone of Tru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s within range cannot li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-ft rad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te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s skeletons and zomb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estow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6 abi / -4 att, saves, check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indness / Deaf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s target blind or deaf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ag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fects with chosen disea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inual Fla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 heatless torc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ory fla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 Food and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eeds 3 humans (or horse) /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 1 d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3d8+1/lvl (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ay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 radius of bright ligh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6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eper Dar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pernatural darkn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6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pel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ncels magical spells and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lyph of War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ymbol dmg activater 1d8/2lvl (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/ 5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til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lping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hostly hand leads target to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hostly h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flict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l 3d8+1/lvl (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visibility Pur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pels invisibility within 5-ft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cat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nse direction of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0-ft+40-ft/lvl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G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Vest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rmor/shield gains +1/3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/3 lvls (+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ld into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&amp; possessions meld into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gative Energy Prot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resists level and ability drai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bscur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ks item to scrying &amp; divin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to 1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y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lies +1 att,dmg,saves,skills /en -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lies/foes 3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tection from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sorb 12 dmg/lvl from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move Blindness / Deaf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normal or magical condit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move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rees item or person from cur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move Dis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all diseases affecting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aring 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mg 1d8/2 lvls,undead 1d6/1d8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ak with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rpse answers 1 question/2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ak wit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lk to plants and plant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n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ulpts stone into any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cu ft +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:1 2:1d3 1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ter Breath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s can breath under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ving creatu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ter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treads on water as if soli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nd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flects arrows, small creats, ga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/lvl long,5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ir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treads on air as if soli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rol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ises, lowers or parts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1 a 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x 10 x 2 ft 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4d8+1/lvl (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th Wa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mmunity to death spells/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mensional Anch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ps extradimensional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cern Li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veals deliberate falsehoo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/lvl,max30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miss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ce creature back to native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traplanar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in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vides useful advice for act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ine Pow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ghter's  Att bonus, 18 Str, 1 hp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reedom of Mov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move despite impedimen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iant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urn insects into giant vermi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-3 ver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/3 levels, max +5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apon or 50 proj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mbue with Spell A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fer spells to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til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flict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l 4d8+1/lvl (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sser Planar Al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utsider (8 HD) exchanges servic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utralize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oxifies venom in or on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 / obj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 1d10 Con dmg,repeats 1mi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pel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ects stay 10-ft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ability, neg lvls, 1 exp 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livers short message anywhe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 Immun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immune to 1 spell/4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Statu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onitors condition,position of all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I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:1 3:1d3 2-1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ngu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ak any langu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ton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moves burden of past misdee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reak Enchant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rees target from enchantmen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reat/lvl,within 30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ircle of Do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ls 1d8+1/lvl dmg to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thin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mu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ity answers 1 y/n-question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DF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chaotic attacke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evil attacke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G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good attacke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lawful attacke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thereal Jau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ecome ethereal for 1 round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lame Stri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mites foes with divine fire 1d6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,4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Comm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mands target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al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ignates location as ho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aling Cir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1d8+1/lvl dmg in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ect Plag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ect swa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0-ft wide,6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rk of Just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ignates act that triggers cur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lane Shi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travel to another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8 willing creatu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se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life to target in 1 day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ighteous M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Your size increases, Str +4 etc.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ies on targe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ay Liv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target else 3d6 + 1/lvl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 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SR 12+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:1 4:1d3 1-3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ue See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e all things as they really a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hal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holy area, magic circle, -4 tur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ll of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wall with 20 hp/4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te Obje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s attack your fo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tilife Sh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field excludes living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anish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anishes 2 HD/lvl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planar creatu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ade Barri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ades deal 1d6 damage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houl, shadow, ghast, wight,wrai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thereal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ecome ethereal with compan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+ 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nd the P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ows most direct way to loc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bidd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nies area to creats of align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 cube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eas / Que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mand any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Dispell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dispel magic, +20 on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Glyph of War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10d8 damage or 6th lvl spe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/ 5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til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loses all but 1d4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all dmg,diseases and ment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roes' Fea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od for 1 creat/lvl cures &amp; bles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east for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 + 12 h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lanar Al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utsider 16 HD exchanges servic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u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V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:1 5:1d3 1-4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nd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vapours and move 60 mp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+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ord of Rec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Teleports you to designated place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+ obj + 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asphem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ills, paralyzes, weakens nonevi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rol Wea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s weather in local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-mile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d12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tru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target destroy remains or 10d6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ctu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ills, paralyzes, weakens nonlawfu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tores all levels &amp; ability sco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ies on targe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ly Wo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ills, paralyzes, weakens nongoo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u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port item's possessor to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gene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's severed limbs grow b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pul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ures can't approach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ur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life to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V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:1 6:1d3 1-5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ord of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ills, confuses, stuns nonchaoti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timagic F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gates magic within 1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ak of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4 AC, +4 res, SR 25 vs lawfu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 Greater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ummy, spectre, vampire, ghos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cern Loc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act location of creature of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arthqua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tense tremor shakes 5-ft/lvl r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r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ls 1d6 damage/lvl (20d6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10-ft cubes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Planar Al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change services, 24 HD outsid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24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ly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+4 AC, +4 res, SR 25 vs evil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ss 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al several targe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x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ield of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4 AC, +4 res, SR 25 vs chaoti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V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:1 7:1d3 1-6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ymbo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nes have array of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symbo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holy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4 AC, +4 restance, SR 25 vs goo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stral Proj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jects you &amp; co into astral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+ 1 crea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ergy Dra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2d4 negative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gative energy 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nects two planes for tra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mplo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ills one creature/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orporeal creat/r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up to 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ra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quest miracle from die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l B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soul to prevent resurre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rm of Venge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rm rains acid, lightning, hai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60-ft radius clou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max 10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I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:1 8:1d3 1-7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ue Resur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urrect target within 10 years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7</w:t>
            </w:r>
          </w:p>
        </w:tc>
      </w:tr>
    </w:tbl>
    <w:p>
      <w:pPr>
        <w:pStyle w:val="Heading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Air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bscuring M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surrounds you, visibility 5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radius, 20-ft u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nd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flects arrows, small creats, ga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/lvl long,5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aseous F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insubstantial, can fly slow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duct 20/+1, fly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ir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treads on air as if soli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rol Wi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 wind direction and spe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-ft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in Lightn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6 damage/level, secondary bol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imary,secondary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rol Wea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s weather in local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-mile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d12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hirl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yclone damages, can pick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30-ft wide, 30 tal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lemental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s 2d4 Large, 1d4 Hu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+ summoned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Animal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m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ms 2d4+1/lvl HD of animal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thin 30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ld Anim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becomes paralyz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ominate Anim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 obeys mental comma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pel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ects stay 10-ft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mune with Natu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arn about terrain for 1 mile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tilife Sh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field excludes living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 Shap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lly/lvl polymorphs into anim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rea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eping Do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rpet of insects at your comma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ect fill 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apechan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form into new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Chaos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tection from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lawful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at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onic vibration damages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-ft rad, 1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Circle against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os Hamm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Hammer deals 1d8/2lvl to law/ntrl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pel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4 AC against lawful attacke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te Obje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s attack your fo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ord of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ills, confuses, stuns nonchaoti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ak of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4 AC, +4 res, SR 25 vs lawfu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I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:1 8:1d3 1-7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Death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use 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flees for 1d4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2 to att/dmg/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th Kn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ain 1d8 temp hp, +2 Str, +1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 / creat H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te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s skeletons and zomb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th Wa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mmunity to death spells/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ay Liv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target else 3d6 + 1/lvl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houl, shadow, ghast, wight,wrai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tru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target destroy remains or 10d6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 Greater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ummy, spectre, vampire, ghos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il of the Banshe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one living creature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in 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Destruction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flict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l 1d8+1/lvl dmg (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at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onic vibration damages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-ft rad, 1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ag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fects with chosen disea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flict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l 4d8+1/lvl (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ircle of Do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ls 1d8+1/lvl dmg to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thin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loses all but 1d4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integ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integrates creat/obj or 5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y, 1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arthqua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tense tremor shakes 5-ft/lvl r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mplo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ills one creature/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orporeal creat/r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up to 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6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Earth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 stones +1 attack,1d6+1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 undead 2d6+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 min or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often Earth and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ne to clay or dirt to sand/mu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n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ulpts stone into any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cu ft +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ke Ston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 dmg/5-ft move, may be slow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square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ll of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wall with 20 hp/4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nesk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ives damage reduction 10/+5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kes 10/lvl,max 1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arthqua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tense tremor shakes 5-ft/lvl r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ron Bod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r body becomes living ir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0/+3, Str+6,Dex-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lemental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s 2d4 Large, 1d4 Hu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+ summoned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Evil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tection from G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good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ec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ll area with negative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Circle against G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holy B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/2lvl to good, half to neutr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pel G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4 AC against good attacke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houl, shadow, ghast, wight,wrai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asphem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ills, paralyzes, weakens nonevi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holy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4 AC, +4 restance, SR 25 vs goo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I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:1 8:1d3 1-7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Fire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urning Ha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 fire dmg/lvl (5d4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micirc 10-ft l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duce Fla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+1/2 lvls damage, touch/thr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amage 1d4+1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ist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gnores 12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ll of Fi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d4 dmg out to 10-ft, 1d4 to 2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/lvl or 5-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+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re Sh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ures attacking take 1d6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re See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corn and berries become bomb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-4 acorns/1-8ber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r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ls 1d6 damage/lvl (20d6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10-ft cubes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cendiary Clo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ud deals 4d6 fire damage/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 wide, 2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l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lemental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s 2d4 Large, 1d4 Hu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+ summoned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Good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tection from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evil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i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 att,+1 fear saves,1d8 temp h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Circle against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ly Smi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/2lvl to evil, half to neutr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pel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4 AC against evil attacke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ade Barri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ades deal 1d6 damage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ly Wo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ills, paralyzes, weakens nongoo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ly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+4 AC, +4 res, SR 25 vs evil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I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:1 8:1d3 1-7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Healing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1d8+1/lvl (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Moderate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2d8+1/lvl (+1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3d8+1/lvl (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4d8+1/lvl (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aling Cir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1d8+1/lvl dmg in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all dmg,diseases and ment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gene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's severed limbs grow b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ss 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al several targe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x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ue Resur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urrect target within 10 years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Knowledge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Secret Do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veals hidden doors within 6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1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Though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surface though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airaudience / Clairvoy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ar or see at a distance, 1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in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vides useful advice for act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ue See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e all things as they really a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nd the P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ows most direct way to loc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gend Lo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arn tales about person,place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cern Loc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act location of creature of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es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th sense warns of dang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aw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tection from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chaotic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m Emotio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ms 1d6/lvl targe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x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Circle against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rder's Wrai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/2lvl to chaotic, half to neutr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pel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4 AC against chaotic attacke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te Obje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s attack your fo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ld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becomes paralyz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ield of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4 AC, +4 res, SR 25 vs chaoti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I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:1 8:1d3 1-7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uck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tropic Sh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d attacks miss 20% of tim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i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 att,+1 fear saves,1d8 temp h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tection from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sorb 12 dmg/lvl from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reedom of Mov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move despite impedimen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reak Enchant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rees target from enchantmen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reat/lvl,within 30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sl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mproved invisibility and illu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 Turn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lect 1d4+6 spell levels b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+6 levels affec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pend. / 10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ly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+4 AC, +4 res, SR 25 vs evil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ra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quest miracle from die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Magic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ystul's Undetectable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sks magic item's aur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, weight 5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ev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dentif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rmines feature of magic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item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pel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ncels magical spells and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mbue with Spell A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fer spells to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til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 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SR 12+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timagic F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gates magic within 1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 Turn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lect 1d4+6 spell levels b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+6 levels affec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pend. / 10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Spel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8 resistance bonus to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reat/4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ra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quest miracle from die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Plant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tang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lants entangle in 40-ft radi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arksk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3 Natural AC, +4@6th, +5@12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lant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ows vegetation, improves cro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rol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lk and control plants and fungi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thin 25+5-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ll of Thor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horns dmg moving creature 25-A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pel 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ushes away wooden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0-ft wide,1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staf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r staff becomes a trea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a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mand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lants animate and entang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lants, plant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 or 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ambl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s 1d4+2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+ shamble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 days/months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Protection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nctua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pponents cannot attack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ield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take half of target's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 AC, +1 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tection from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sorb 12 dmg/lvl from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 Immun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immune to 1 spell/4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 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SR 12+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timagic F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gates magic within 1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pul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ures can't approach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nd Bla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ist mind effecting magi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ismatic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rrounds on all sides with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Strength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dure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gnores 5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ull's Streng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1d4+1 St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Vest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rmor/shield gains +1/3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/3 lvls (+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 Immun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immune to 1 spell/4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ighteous M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Your size increases, Str +4 etc.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nesk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ives damage reduction 10/+5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kes 10/lvl,max 1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igby's Grasping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vides cover, pushes, grappl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ttack lvl+abi mod+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igby's Clenched F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arge hand attacks, 1d8+12 &amp; stu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tt lvl+abi mod+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 / Fo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igby's Crushing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apple, push, crush 2d6+12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tt lvl+abi mod+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Sun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dure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gnores 5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at Met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t metal damages if touch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/2 lvls / 25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aring 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mg 1d8/2 lvls,undead 1d6/1d8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re Sh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ures attacking take 1d6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lame Stri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mites foes with divine fire 1d6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,4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re See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corn and berries become bomb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-4 acorns/1-8ber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nbea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inds,3d6 dmg,1 beam/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0-ft+10/lvl l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nbur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inds all within 10-ft, 3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/lvl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ismatic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rrounds on all sides with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Travel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peditious Retrea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oubles your spe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, speed/jump x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cat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nse direction of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d 400-ft + 40-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flies at 90-ft/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mension Do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eleports you and up to 500 lb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elepor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ly transports you anywhe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ight up to 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nd the P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ows most direct way to loc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eleport without Err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eleport, no off-target arriv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ase Do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ssage in wooden or stone wa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 x 8 ft, 1 ft de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usage/2 lvl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stral Proj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jects you &amp; co into astral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+ 1 crea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6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Trickery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 Sel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s your appear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, 1 ft size chan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visible until atta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ondet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ks target to scrying &amp; divin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fu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s become confused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ures in 15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alse Vi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ols scrying with an illu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-ft + 5-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sl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mproved invisibility and illu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re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ides area from vision, scry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olymorph Any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 target into new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 Sto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act freely for 1d4+1 rou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+1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War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apon gains +1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,F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 att/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ritual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s by itself, 1d8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weap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Vest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rmor/shield gains +1/3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/3 lvls (+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ine Pow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ghter's  Att bonus, 18 Str, 1 hp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lame Stri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mites foes with divine fire 1d6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,4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ade Barri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ades deal 1d6 damage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ower Word, Stu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uns creature up to 150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reat up to 150 h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d4/2d4/1d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ower Word, Bl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inds 200 hp worth of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15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/1d4+1 m/1d4 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ower Word, Ki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ills 1 target or many below 21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reat or 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Water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bscuring M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surrounds you, visibility 5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radius, 20-ft u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g Clo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g limits vision to 5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ter Breath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s can breath under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ving creatu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rol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ises, lowers or parts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1 a 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x 10 x 2 ft 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c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ail deals 5d6 dmg in cylinder 4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rad, 3d6+2d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e of Co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6 cold damage/lvl (15d6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e, dmg 1d6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cid Fo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g deals 2d6/rnd acid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 radius, 20-ft u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rrid Wilt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ls 1d8 dmg/lvl (25d8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x 6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lemental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s 2d4 Large, 1d4 Hu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+ summoned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8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0 Cleric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ctober 10, 2003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2:49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4T22:52:00Z</dcterms:modified>
  <cp:revision>6</cp:revision>
  <dc:subject>Dungeons and Dragons (3.0 Edition)</dc:subject>
  <dc:title>Cleric Spells</dc:title>
</cp:coreProperties>
</file>