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-25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125.8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277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814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428.2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83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6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heck Penalt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ahoma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an be used untrained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Armor Check Pena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chem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imal Empath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ppra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alanc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luff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limb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oncentr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cipher Scrip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plomac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isable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sgu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scape Artis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orge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ther Inform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andle Animal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eal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nuendo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timidat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uit Direct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Jump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arcana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relig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natur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Liste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ve Silentl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Open Lock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erfor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ick Pocke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ad Lips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c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arch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nse Motiv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pellcraf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po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wi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(-1 / 5 lbs)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mbl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Use Magic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se Rop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ilderness Lor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579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6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heck Penalt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rFonts w:eastAsia="Tahoma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Can be used untrained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  <w:r>
                              <w:rPr>
                                <w:sz w:val="12"/>
                              </w:rPr>
                              <w:t xml:space="preserve"> Armor Check Penalty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chem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imal Empath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ppra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alanc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luff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limb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oncentr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cipher Scrip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plomac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sable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sgu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scape Artis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orge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ther Inform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andle Animal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e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nuendo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timida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uit Direct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Jump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arcana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relig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natur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Liste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ove Silentl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pen Lock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erfor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ick Pocke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ad Lips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c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arch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nse Motiv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pellcraf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po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wi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sz w:val="12"/>
                              </w:rPr>
                              <w:t xml:space="preserve"> (-1 / 5 lbs)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umbl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e Magic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se Rop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Wilderness Lor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077" w:right="107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9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753"/>
      <w:gridCol w:w="3753"/>
      <w:gridCol w:w="3753"/>
    </w:tblGrid>
    <w:tr>
      <w:trPr>
        <w:cantSplit w:val="true"/>
      </w:trPr>
      <w:tc>
        <w:tcPr>
          <w:tcW w:w="3753" w:type="dxa"/>
          <w:tcBorders/>
        </w:tcPr>
        <w:p>
          <w:pPr>
            <w:pStyle w:val="Normal"/>
            <w:rPr/>
          </w:pPr>
          <w:r>
            <w:rPr>
              <w:color w:val="000000"/>
              <w:sz w:val="14"/>
              <w:lang w:eastAsia="en-US"/>
            </w:rPr>
            <w:t>http://www.irossco.com/dnd/index.htm</w:t>
          </w:r>
        </w:p>
      </w:tc>
      <w:tc>
        <w:tcPr>
          <w:tcW w:w="3753" w:type="dxa"/>
          <w:tcBorders/>
        </w:tcPr>
        <w:p>
          <w:pPr>
            <w:pStyle w:val="Normal"/>
            <w:jc w:val="center"/>
            <w:rPr>
              <w:color w:val="000000"/>
              <w:sz w:val="14"/>
              <w:lang w:eastAsia="en-US"/>
            </w:rPr>
          </w:pPr>
          <w:r>
            <w:rPr>
              <w:color w:val="000000"/>
              <w:sz w:val="14"/>
              <w:lang w:eastAsia="en-US"/>
            </w:rPr>
            <w:t>Dungeons and Dragons 3.0 All Spells</w:t>
          </w:r>
        </w:p>
      </w:tc>
      <w:tc>
        <w:tcPr>
          <w:tcW w:w="3753" w:type="dxa"/>
          <w:tcBorders/>
        </w:tcPr>
        <w:p>
          <w:pPr>
            <w:pStyle w:val="Normal"/>
            <w:jc w:val="right"/>
            <w:rPr>
              <w:color w:val="000000"/>
              <w:sz w:val="14"/>
              <w:lang w:eastAsia="en-US"/>
            </w:rPr>
          </w:pPr>
          <w:r>
            <w:rPr>
              <w:color w:val="000000"/>
              <w:sz w:val="14"/>
              <w:lang w:eastAsia="en-US"/>
            </w:rPr>
            <w:t>October 10, 200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0:16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3:00Z</dcterms:modified>
  <cp:revision>10</cp:revision>
  <dc:subject>Dungeons and Dragons (3.0 Edition)</dc:subject>
  <dc:title>Dungeon Masters Sheet</dc:title>
</cp:coreProperties>
</file>