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cantSplit w:val="true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Wizard and Sorcerer Spells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364"/>
        <w:gridCol w:w="364"/>
        <w:gridCol w:w="727"/>
        <w:gridCol w:w="1091"/>
        <w:gridCol w:w="182"/>
        <w:gridCol w:w="182"/>
        <w:gridCol w:w="728"/>
        <w:gridCol w:w="181"/>
        <w:gridCol w:w="183"/>
        <w:gridCol w:w="728"/>
        <w:gridCol w:w="181"/>
        <w:gridCol w:w="183"/>
        <w:gridCol w:w="728"/>
        <w:gridCol w:w="180"/>
        <w:gridCol w:w="182"/>
        <w:gridCol w:w="366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SCHOOL</w:t>
            </w:r>
          </w:p>
        </w:tc>
        <w:tc>
          <w:tcPr>
            <w:tcW w:w="363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ABJUR   CONJ   DIV   ENCH   EVOC   ILLUS   NECRO   TRANS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PROHIBITED</w:t>
            </w:r>
          </w:p>
        </w:tc>
        <w:tc>
          <w:tcPr>
            <w:tcW w:w="363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ABJUR   CONJ   DIV   ENCH   EVOC   ILLUS   NECRO   TRANS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9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LONG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RANGE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91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25-ft + 5-ft / 2 LVLS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100-ft + 10-ft / LVL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400-ft + 40-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rcane Mar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cribes a personal ru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ne or ma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ncing Ligh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gment torches or other ligh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z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umanoid loses next a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umanoid to 4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s spells and magic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s poison in creature/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,obj or 5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rup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s 1d6 damage to one unde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l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zzles 1 creature (-1 attack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urst of ligh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 (1 mi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host Sou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gment sou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oise of 4/lvl (2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Item shines like a torch </w:t>
            </w: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g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e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lekinesis of 5-lb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onmagical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minor repairs on an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up to 1 lb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pen/Cl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pens/closes small or light thing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not lock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estidigit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forms minor tri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ft 1 lbs etc. trick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y of Fro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3 cold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rds an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te Ro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pe moves at your comma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opelike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urning Ha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 fire dmg/lvl (5d4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micirc 10-ft l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us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flees for 1d4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2 to att/dmg/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s your appear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, 1 ft size chan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rm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one person your frie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pers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ill Tou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touch/lvl deals 1d6 dmg, -1 St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lor Spra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nocks unconscious etc. 1d6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rehend Languag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derstands all languag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Secret Do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veals hidden doors within 6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veals undead within 6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lar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or creature grows +10%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r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undane or magical writing vanis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scroll or 2 pag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peditious Retrea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oubles your spe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, speed/jump x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eather F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s or creatures fall slow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act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, 3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and or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10-ft square or obj slipper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bj or 10ft x 10ft sq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d Port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ds door shu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ypnotis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ascinates 2d4 HD of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x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d4 rnds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dentif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rmines feature of magic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item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Jum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+30 on jump che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e Arm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ive target +4 A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Missi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+1 dmg, +1 missile lvls 3,5,7,9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x 15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 gains +1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 att/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ss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ispered conversation at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ou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s riding horse or pon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mou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ystul's Magic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ants false magic aur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, weight 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ystul's Undetectable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sks magic item's aur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, weight 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ev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bscuring M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surrounds you, visibility 5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ius, 20-ft u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chaotic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evil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good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 &amp; saves vs lawful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y of Enfeebl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duces Str by 1d6+1/2lvls (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y, max penalty –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du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or creature shrinks 10%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cu.ft / 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c covers, blocks magic missil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¾ cov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ocking Gras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 delivers 1d8+1/lvl electrici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3 att if wears met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til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il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minor illusion of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 10-ft cubes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lee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ut 2d4 HD of creats into slumb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ving in 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ider Clim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ants ability to walk on wa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t half its spe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e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nser's Floating Dis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-ft. diam disk, holds 100 lb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-ft diam, inch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ue Stri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dds +20 to your next att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, +20 to at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seen Serva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r 2, 15-ft mov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le serva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entriloquis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row voi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sually spee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ter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s appear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, +10 disgui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rcane Lo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ally locks a portal or ches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ize 3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indess / Deaf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target blind or dea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ttacks miss target 20% of tim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½ concealm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ull's Streng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1d4+1 St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t's Gr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1d4+1 Dex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inual Fl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 heatless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ory fla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pernatur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rk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e 60-ft in tot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e 60-ft in da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y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 radius of bright ligh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6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Though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surface though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du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ain 1d4+1 Con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laming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ning globe, 2d6 dmg, 30-ft mv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-ft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g Clo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g limits vision to 5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houl Tou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aralyzes one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ench 1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6+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litterdu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inds creatures, outlines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1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ypnotic Patte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ascinates 2d4+1 HD/lvl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visible until atta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no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pen locked or magic sealed doo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1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omund's Tra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items seem trapp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vit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moves up/dow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0 lb/lvl, move 2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cat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nse direction of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0-ft+40-ft/lvl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Mou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aks once when trigger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lf's Acid Arr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d4 dmg for 1 rnd+1 rnd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d4 dmg, max 7 r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 + 1 rnd/3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n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nor illusion with some s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 10-ft cub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2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rr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 + 1/3 lvls caster images (8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sdi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sdirect information of divinat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ize 1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bscur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item to scrying &amp; divin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to 1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from Arrow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nged damage reduction 10/+1 absorbs 10/level (10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yrotechnic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 into blinding light or smok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2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+1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pe Tri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8 creats in extradim sp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imb DC 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anics creatures up to 5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l creature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e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e invisible creatures or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t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onic vibration damages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-ft rad, 1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tral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embodied glowing hand to at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se 1d4 HP, +2 at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:1 1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warm of crawling or fly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mg 1 / 1d4+1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 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sha's Hideous Laugh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loses actions for 1d3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3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icky webs trap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ispering 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s spoken mess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le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or till us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domly vanish and reapp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airaudience / Clairvoy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r or see at a distance, 1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plac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ttacks miss target 50% of tim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plosive Run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s 6d6 damage when re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x 10lb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til dischrgd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b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st of flame 1d6 dmg/lvl (10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lame Arr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jectiles or bolts (4d6 dmg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j/lvl or bolt/4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 / in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, 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flies at 90-ft/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aseous F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insubstantial, can fly slow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duct 20/+1, fly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entle Rep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eserves one corp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/3 levels, max +5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 or 50 pro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ust Of 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ows away or knocks down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wide, 1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l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mobilizes undead for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-3 und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s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tra partial action, +4 A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d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becomes paralyz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-size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ory Scrip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ly designated can decip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ight 10 l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ev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visibility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visibility to all in 1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een Ed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oubles weapon's threat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 or 50 pro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omund's Tiny Hu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shelter for 10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ghtning Bol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lectricity deals 1d6 dmg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-ft or 10-ft wi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Circle against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j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ion plus sound, smell, therm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 10-ft cubes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 3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ondet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target to scrying &amp; divin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antom Ste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rselike creature,AC18, HP7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from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sorb 12 dmg/lvl from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cret P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s page to hide real cont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3 sq ft in siz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pia Snake Sig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ymbol that immobilizes rea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ook or written wo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 or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rink It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shrinks to one-twelfth siz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bj up to 2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leet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mpers vision and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-ft, 2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/lvl only partial actions, -2 AC/at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reat/lvl,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inking Clo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auseating vapor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rad, 2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gges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Compels target to follow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:1 2:1d3 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ngu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ak any langu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ampiric Tou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/2 lvls (10), caster gains h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 / 1 h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ter Breath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s can breath under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ving 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nd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flects arrows, small creats, ga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/lvl long,5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rcane Ey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loating eye, moves 30ft/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/rnd or 10-ft/r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estow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6 abi / -4 att, saves, check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rm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onster believes you are alli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fu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s become confused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ures in 15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ag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fects with chosen disea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erts of magical eavesdropp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mension Do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leports you and up to 500 lb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mensional Anch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ps extradimensional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mo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rouses strong emotion in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l creat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erv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1d4 negative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gative energy 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ard's Black Tentacl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+1/lvl tentacles, AC 16, 1 HP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r 19, att 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s panic for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e, -2 mor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 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ures attacking take 1d6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 Tra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pened item deals 1d4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llucinatory Ter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terrain appear like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3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c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il deals 5d6 dmg in cylinder 4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, 3d6+2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ory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ll, floor or ceiling looks re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x 10 x 1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proved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can attack &amp; stay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omund's Secure Shel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a sturdy cott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sq struc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sser Ge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mands target 7 HD or l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 up to 7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cate Creatu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se direction of familiar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ircle 400-ft + 40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nor Cre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one cloth or wood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,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nor Globe of Invulnera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ps 1-3 level spell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tiluke's Resilient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here protects but traps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-ft diam/lvl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antasmal Kill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ion kills target or 3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olymorph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target into new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olymorph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assume a new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inbow Patte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event 24 HD creats attack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ry's Mnemonic Enhanc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e 1-3 1-3 lvl spell or retain cas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move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s item or person from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ies on targe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dow Conju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mics conjuring up to 3rd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ou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fens all within cone, 2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e, 2d6 rnds dea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oli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ocks vision ands slows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g 30-ft rad, 20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nesk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ives damage reduction 10/+5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kes 10/lvl,max 1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:1 3:1d3 2-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ll of Fi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d4 dmg out to 10-ft, 1d4 to 2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/lvl or 5-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ll of 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ce wall with 3 hp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sq/lvl or 3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/2 lvls doubles in size,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nimal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te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skeletons and zomb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igby's Interposing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0% cover against one oppon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C 20, HP as 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udki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ills 1-3 HD, 4-6 HD Fort save / di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wide,dmg 1d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e of Co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6 cold damage/lvl (15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e, dmg 1d6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act Other Pla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sk question of extraplanar enti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miss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ce creature back to native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traplanar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ominate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s humanoids telepathical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rea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nds message to anyone sleep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abric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form raw material into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10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alse 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ols scrying with an ill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-ft + 5-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eeblem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's Int drops to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's Int to 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, spec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Shadow Conju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mics conjuring, up to 4th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d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becomes paralyz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omund's Secret Ch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ides chest on Ethereal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1 cu.ft. / 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 days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sser Planar Bi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outsider for task (8 HD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J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ables possession of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jor Cre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 stone or metal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ne, crystal etc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n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g target's mind, -10 Wis/Will sv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 min + 2d6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rage Arca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 terrain appear like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 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ordenkainen's Faithful Hou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uards 30-ft bark, 5-ft att, +10 Att, 2d6+3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om watchdo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or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ightm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less sleep dealing 1d10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ass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age in wooden or stone wa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 x 8 ft, 1 ft/lvl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c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certain spells perman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sist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repeating illusionary sce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 10-ft cub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ying Ey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nsors see 120-ft all a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 ey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ry's Telepathic Bo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nk lets allies communicat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em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 appearance, person/2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person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 h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livers short message anywhe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dow Evoc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mics evocation up to 4th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n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ulpts stone into any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:1 4:1d3 1-3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lekines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fts or moves 25 lb/lvl, long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(spec) or In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lepor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ly transports you anywhe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ight up to 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mute Mud to Ro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forms two 10-ft cubes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10-ft cube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mute Rock to M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forms two 10-ft cubes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10-ft cube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ll of For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ovable wall immune to all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sq/lv / 1-ftrad/l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ll of Ir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ron wall with 30 hp/4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ll of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wall with 20 hp/4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ci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g deals 2d6/rnd acid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radius, 20-ft u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alyze Dweom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veals magical aspects of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timagic F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gates magic within 1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igby's Forceful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nd pushes creatures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ull rush, Str chk +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in Light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6 damage/level, secondary bol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imary,secondary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ircle of De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ills 1d4 HD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ingenc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ts trigger condition for spe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+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ises, lowers or parts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1 a 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x 10 x 2 ft 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-mile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integ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integrates creat/obj or 5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y, 1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yebi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rm, fear, sicken or sleep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3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lesh to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urns target into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eas / Qu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mand any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lobe of Invulnera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ps 1-4 level spell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Dispell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dispel magic, +20 on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Shadow Evoc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mics evocation up to 5th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uards and War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effects protects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20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gend L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arn tales about person or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ss Has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tra partial action, affects 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/lvl,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ss Sugges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els target/lvl to fol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/lvl,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sl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proved invisibility and ill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ordenkainen's Lucub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calls 1-5th level spe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ove Ear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gs trenches and builds hi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50-ft sq, 10-ft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tiluke's Freezing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, 6d6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static illusionary sce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+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lanar Bi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outsider for task (16 HD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grammed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ent triggered illusionary sce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+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jec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ory double can talk, cast spe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dow duplica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pul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ures can't approach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mics conjuring up to 5th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ne to Fle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tores petrified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-3 ft diam,10-ft l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V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:1 5:1d3 1-4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nser's Transform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d6 HP/lvl,+4 AC,+2d4 Str &amp; Dex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 att/2 lvls,+5 Fo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ue See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e all things as they really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e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 appearance of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+ creats,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anish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anishes 2 HD/lvl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planar 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igby's Grasping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vides cover, pushes, grappl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ttack lvl+abi mod+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dead don't att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D of unde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layed Blast Fireb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6 fire damage/level, delay 5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5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rawmij's Instant Summo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epared items appears in ha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ight up to 10 l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thereal Jau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ecome ethereal for 1 round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nger of De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ills one target or dmg 3d6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cec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be of force imprisons all insid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cube/1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ies on targe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an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suffer continuous conf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mited Wi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ters reality – within spell limi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ss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visibility, affects all in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ordenkainen's Magnificent Man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tradimensional dwell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 10-ft cube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ordenkainen's Swo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blade, 4d6+3 dmg, 19-20/x2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tt bonus lvl+abi+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ase Do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age in wooden or stone wa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 x 8 ft, 1 ft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usage/2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lane Shi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travel to another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8 willing 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ower Word, Stu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uns creature up to 150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reat up to 150 h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d4/2d4/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ismatic Spra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s hit with random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verse Grav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s and creatures fall upwar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cube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que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invisible to sight &amp; scry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dow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ep into shadow to travel rapid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imulacru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artially real double of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duplica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 Tur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lect 1d4+6 spell levels b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+6 levels affec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pend. / 10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at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can become statue at wi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ains hardness 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V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:1 6:1d3 1-5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leport without Err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leport, no off-target arriv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ani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leports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 lb/lvl, 3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arn tales about person or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ti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or location repels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cation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igby's Clenched F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arge hand attacks, 1d8+12 &amp; stu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tt lvl+abi mod+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 / Fo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i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chniques to imprison a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ne awakens when original d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l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m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nd a message with a sugges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cern Loc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act location of creature of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thereal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ecome ethereal with compan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+ 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Planar Bi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ps outsider for task, 24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24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rrid Wilt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s 1d8 dmg/lvl (25d8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x 6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cendiary Clo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ud deals 4d6 fire damage/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wide, 2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l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ron Bod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r body becomes living ir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/+3, Str+6,Dex-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ss Ch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rm creatures, max 30-ft apar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D twice of 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z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p target extradimensional sp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nd Bla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ist mind effecting mag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tiluke's Telekinetic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ovable sphere protects but traps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ft diam/lvl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tto's Irresistible 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ces target to d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+1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olymorph Any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s target into anything el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ower Word, Bl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inds 200 hp worth of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15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/1d4+1 m/1d4 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ismatic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ll's colors have array of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 ft/lvl wide,2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Spel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8 resistance bonus to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S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reat/4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re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ides area from vision, scry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V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:1 7:1d3 1-6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n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inds all within 10-ft, 3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/lvl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ymbo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nes have array of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symbo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ym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bj or loc attracts certain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cation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p the Sou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prisons target within g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stral Proj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jects you &amp; co into astral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+ 1 crea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igby's Crushing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apple, push, crush 2d6+12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tt lvl+abi mod+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ominate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creatures telepathical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ergy D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2d4 negative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gative energy 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es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th sense warns of dang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d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d from movement restrict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nects two planes for tra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prison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tombs target beneath the ear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teor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s 24d6 fire dmg plus burs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mg 6d6 / 3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/ 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ordenkainen's Disjun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pels magic, disenchants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ower Word, Ki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ills 1 target or many below 21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reat or 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ismatic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rrounds on all sides with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u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port item's possessor to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pechan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form into any creat once/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l B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soul to prevent resurre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Monster I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:1 8:1d3 1-7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leportation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ircle teleports to designated spo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ircle 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emporal Stas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into suspended anim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 Sto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act freely for 1d4+1 rou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+1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il of the Banshe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one living creature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in 3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i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ion kills else 3d6 dmg 1d4 St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3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ters reali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3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0 Wizard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ctober 10, 2003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3:14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2:52:00Z</dcterms:modified>
  <cp:revision>6</cp:revision>
  <dc:subject>Dungeons and Dragons (3.0 Edition)</dc:subject>
  <dc:title>Wizard and Sorcerer Spells</dc:title>
</cp:coreProperties>
</file>